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751205" cy="1000760"/>
            <wp:effectExtent l="0" t="0" r="0" b="0"/>
            <wp:docPr id="1" name="Герб города для бланк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орода для бланк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71" r="-9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МУНИЦИПАЛЬНОЕ ОБРАЗОВАНИ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анты-Мансийского автономного округа - Югр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ГОРОДСКОЙ ОКРУГ ГОРОД ПЫТЬ-ЯХ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и гор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20"/>
        </w:rPr>
      </w:pPr>
      <w:r>
        <w:rPr>
          <w:rFonts w:cs="Times New Roman" w:ascii="Times New Roman" w:hAnsi="Times New Roman"/>
          <w:b/>
          <w:sz w:val="44"/>
        </w:rPr>
        <w:t>РАСПОРЯ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21.10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   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30-р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оведении городского праздник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День  народного  единства»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2"/>
        <w:rPr/>
      </w:pPr>
      <w:r>
        <w:rPr>
          <w:szCs w:val="24"/>
        </w:rPr>
        <w:tab/>
      </w:r>
      <w:r>
        <w:rPr>
          <w:sz w:val="26"/>
          <w:szCs w:val="26"/>
        </w:rPr>
        <w:t xml:space="preserve">В  целях формирования гражданской позиции и патриотизма жителей города, провести   в городе Пыть-Ях.  мероприятия  в  рамках  Государственного  праздника  «День  народного  единства»:  </w:t>
      </w:r>
    </w:p>
    <w:p>
      <w:pPr>
        <w:pStyle w:val="2"/>
        <w:tabs>
          <w:tab w:val="clear" w:pos="708"/>
          <w:tab w:val="left" w:pos="360" w:leader="none"/>
        </w:tabs>
        <w:ind w:left="360" w:hanging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sz w:val="26"/>
          <w:szCs w:val="26"/>
        </w:rPr>
        <w:tab/>
        <w:t xml:space="preserve">Утвердить: 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1.1.</w:t>
        <w:tab/>
        <w:t xml:space="preserve">Оргкомитет по проведению мероприятий,  приуроченных к празднованию  </w:t>
        <w:tab/>
        <w:t>«День  народного  единства» (приложение 1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1.2.</w:t>
        <w:tab/>
        <w:t xml:space="preserve">План подготовки проведения мероприятий, приуроченных к празднованию  </w:t>
        <w:tab/>
        <w:t xml:space="preserve">«День  народного  </w:t>
        <w:tab/>
        <w:t>единства» (приложение 2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/>
      </w:pPr>
      <w:r>
        <w:rPr>
          <w:sz w:val="26"/>
          <w:szCs w:val="26"/>
        </w:rPr>
        <w:t>1.3.</w:t>
        <w:tab/>
        <w:t xml:space="preserve">Программу  мероприятий,  приуроченных к празднованию  «День  народного  </w:t>
        <w:tab/>
        <w:t>единства»  (приложение 3)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2.</w:t>
        <w:tab/>
        <w:t xml:space="preserve">Отделу по информатизации, связям с общественными организациями и </w:t>
        <w:tab/>
        <w:t xml:space="preserve">средствами массовой информации «Непочатов С.В.) опубликовать </w:t>
        <w:tab/>
        <w:t xml:space="preserve">распоряжение в печатном средстве массовой информации «Официальный </w:t>
        <w:tab/>
        <w:t>вестник»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  <w:t>3.</w:t>
        <w:tab/>
        <w:t xml:space="preserve">Контроль за выполнением распоряжения возложить на заместителя Главы </w:t>
        <w:tab/>
        <w:t>города по социальным вопросам  Ямашева И.П.</w:t>
      </w:r>
    </w:p>
    <w:p>
      <w:pPr>
        <w:pStyle w:val="2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rPr>
          <w:szCs w:val="24"/>
        </w:rPr>
      </w:pPr>
      <w:r>
        <w:rPr>
          <w:szCs w:val="24"/>
        </w:rPr>
        <w:t xml:space="preserve"> </w:t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2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jc w:val="left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И.о.Главы города                                                       Н.В.Кравченко</w:t>
      </w:r>
    </w:p>
    <w:p>
      <w:pPr>
        <w:pStyle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Приложение 1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21.10.2010 № 2130-ра</w:t>
      </w:r>
    </w:p>
    <w:p>
      <w:pPr>
        <w:pStyle w:val="Normal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РГКОМИТ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 проведению городского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«День  народного  единства 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Ямашев И.П.      </w:t>
      </w:r>
      <w:r>
        <w:rPr>
          <w:rFonts w:cs="Times New Roman" w:ascii="Times New Roman" w:hAnsi="Times New Roman"/>
          <w:sz w:val="26"/>
          <w:szCs w:val="26"/>
        </w:rPr>
        <w:t xml:space="preserve">   </w:t>
        <w:tab/>
        <w:tab/>
        <w:t xml:space="preserve">заместитель  Главы города по социальным вопросам, </w:t>
      </w:r>
    </w:p>
    <w:p>
      <w:pPr>
        <w:pStyle w:val="Normal"/>
        <w:ind w:left="2124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  <w:tab/>
        <w:t xml:space="preserve">председатель оргкомит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    </w:t>
      </w:r>
      <w:r>
        <w:rPr>
          <w:rFonts w:cs="Times New Roman" w:ascii="Times New Roman" w:hAnsi="Times New Roman"/>
          <w:b/>
          <w:bCs/>
          <w:sz w:val="26"/>
          <w:szCs w:val="26"/>
        </w:rPr>
        <w:tab/>
      </w:r>
    </w:p>
    <w:p>
      <w:pPr>
        <w:pStyle w:val="Normal"/>
        <w:ind w:left="2832" w:hanging="283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Токарева Т.В.                </w:t>
        <w:tab/>
        <w:tab/>
      </w:r>
      <w:r>
        <w:rPr>
          <w:rFonts w:cs="Times New Roman" w:ascii="Times New Roman" w:hAnsi="Times New Roman"/>
          <w:bCs/>
          <w:sz w:val="26"/>
          <w:szCs w:val="26"/>
        </w:rPr>
        <w:t>исполняющий обязанности начальника управления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о </w:t>
        <w:tab/>
        <w:t xml:space="preserve">культуре, молодежной политике, спорту и туризму,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  <w:tab/>
        <w:t>заместитель председателя оргкомитет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Члены оргкомитета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Алтынбаев Н.Н.         </w:t>
        <w:tab/>
        <w:t xml:space="preserve"> </w:t>
        <w:tab/>
      </w:r>
      <w:r>
        <w:rPr>
          <w:rFonts w:cs="Times New Roman" w:ascii="Times New Roman" w:hAnsi="Times New Roman"/>
          <w:sz w:val="26"/>
          <w:szCs w:val="26"/>
        </w:rPr>
        <w:t>начальник  отдела внутренних дел по городу Пыть-Ях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2520" w:hanging="252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Бондаренко Е.И</w:t>
      </w:r>
      <w:r>
        <w:rPr>
          <w:rFonts w:cs="Times New Roman" w:ascii="Times New Roman" w:hAnsi="Times New Roman"/>
          <w:sz w:val="26"/>
          <w:szCs w:val="26"/>
        </w:rPr>
        <w:t xml:space="preserve">.        </w:t>
        <w:tab/>
        <w:tab/>
        <w:t xml:space="preserve"> </w:t>
        <w:tab/>
        <w:t xml:space="preserve">начальник  управления социальной защиты населения </w:t>
        <w:tab/>
        <w:tab/>
        <w:t xml:space="preserve">по  </w:t>
        <w:tab/>
        <w:t xml:space="preserve">городу Пыть-Ях Департамента  труда  и  </w:t>
        <w:tab/>
        <w:tab/>
        <w:tab/>
        <w:t xml:space="preserve">социальной  </w:t>
        <w:tab/>
        <w:t>защиты  населения Ханты-</w:t>
        <w:tab/>
        <w:tab/>
        <w:tab/>
        <w:t xml:space="preserve">Мансийского автономного округа </w:t>
        <w:tab/>
        <w:t>–Югры</w:t>
      </w:r>
    </w:p>
    <w:p>
      <w:pPr>
        <w:pStyle w:val="Normal"/>
        <w:tabs>
          <w:tab w:val="clear" w:pos="708"/>
          <w:tab w:val="left" w:pos="0" w:leader="none"/>
        </w:tabs>
        <w:ind w:left="2520" w:hanging="2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Гербыш И.В.                </w:t>
        <w:tab/>
        <w:tab/>
      </w:r>
      <w:r>
        <w:rPr>
          <w:rFonts w:cs="Times New Roman" w:ascii="Times New Roman" w:hAnsi="Times New Roman"/>
          <w:sz w:val="26"/>
          <w:szCs w:val="26"/>
        </w:rPr>
        <w:t>начальник управления по  образованию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Рудич Д.Б. </w:t>
      </w:r>
      <w:r>
        <w:rPr>
          <w:rFonts w:cs="Times New Roman" w:ascii="Times New Roman" w:hAnsi="Times New Roman"/>
          <w:b/>
          <w:bCs/>
          <w:i/>
          <w:sz w:val="26"/>
          <w:szCs w:val="26"/>
        </w:rPr>
        <w:t xml:space="preserve">                 </w:t>
        <w:tab/>
        <w:tab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иректор автономного учреждения   </w:t>
        <w:tab/>
        <w:tab/>
        <w:tab/>
        <w:tab/>
        <w:tab/>
        <w:tab/>
        <w:tab/>
        <w:tab/>
        <w:t>«Телерадиокомпания Пыть-Яхинформ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</w:t>
      </w:r>
      <w:r>
        <w:rPr>
          <w:rFonts w:cs="Times New Roman" w:ascii="Times New Roman" w:hAnsi="Times New Roman"/>
          <w:sz w:val="26"/>
          <w:szCs w:val="26"/>
        </w:rPr>
        <w:tab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Чукалова Г.Б.              </w:t>
        <w:tab/>
        <w:tab/>
      </w:r>
      <w:r>
        <w:rPr>
          <w:rFonts w:cs="Times New Roman" w:ascii="Times New Roman" w:hAnsi="Times New Roman"/>
          <w:sz w:val="26"/>
          <w:szCs w:val="26"/>
        </w:rPr>
        <w:t xml:space="preserve">директор  муниципального учреждения культуры  </w:t>
        <w:tab/>
        <w:tab/>
        <w:tab/>
        <w:tab/>
        <w:tab/>
        <w:tab/>
        <w:t>«Культурно-досуговый центр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520" w:hanging="25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700" w:hanging="27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2520" w:hanging="25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>Приложение 2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к распоряжению Администрации город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21.10.2010 № 2130-р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Л А 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дготовки проведения мероприятий городского праздни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День  народного  единства»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86"/>
        <w:gridCol w:w="1954"/>
        <w:gridCol w:w="25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/п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Сроки исполн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4</w:t>
            </w:r>
          </w:p>
        </w:tc>
      </w:tr>
      <w:tr>
        <w:trPr>
          <w:trHeight w:val="73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овать  и провести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оприятия, приуроченные ко « Дню  народного  единства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ябр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быш И.В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карева Т.В.</w:t>
            </w:r>
          </w:p>
        </w:tc>
      </w:tr>
      <w:tr>
        <w:trPr>
          <w:trHeight w:val="895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  освещение праздника в СМИ.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ить  серию  роликов  об  исторической  значимости  праздника «День народного  единства»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 программ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29.10-04.11.2010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дич Д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ить  охрану правопорядка во время проведения праздник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1.200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лтынбаев Н.Н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править в  адрес  руководителей предприятий города  приглашения  на значимые  мероприятия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2.11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чатов С.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</w:t>
            </w:r>
          </w:p>
        </w:tc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стить   программу  мероприятий  на  официальном  сайте Администрации  г.Пыть-Ях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 01.11.20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початов С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2"/>
        <w:ind w:left="5040" w:hanging="0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Normal"/>
        <w:ind w:left="50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распоряжению Администрации города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>от 21.10.2010 № 2130-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 Р О Г Р А М М 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мероприятий городского праздника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«День  народного  единств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140"/>
        <w:gridCol w:w="2017"/>
        <w:gridCol w:w="230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а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рем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роприят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Место  проведени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сновные  мероприят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оржественное  открытие  праздника Дня  народного  единства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ДЦ»   сце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1.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Не стареют душой ветераны» фестиваль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ДЦ»   сце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творительная  демонстрация  фильма: «1612», производство Росс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 «КСК «Кедр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шаров В.Г.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Дополнительные  мероприятия,  приуроченные ко Дню  народного  единств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.10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тиваль художественной самодеятельности «Радужный мост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2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за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Л.В. Мартемьяно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0.10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гражданина школьного государства АРМиД к гражданину Росси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1, актовый за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Н. Пуляшкин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-15.11.2010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1-30.11.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нижные  выставк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  славу Отечества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Близкая  и  далекая  история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 «ЦБ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мшединова Р.Ю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-03.11.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урнир  по  шахмата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ШК 1 мкр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Е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2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7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тчевая  встреча  по  мини-футболу  среди юношей 1996-1998г.р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портивный  зал «Россия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Е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1.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ас  информации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ень  народного  един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о  славу  Отечеств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 «ЦБ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мшединова Р.Ю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1.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влечение «Фестиваль народных игр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/с «Родничок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М. Стробыкин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3.11.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ыставка кукол в национальных костюмах «Дружный хоровод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ДОУ д/с «Родничок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.М. Стробыкина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4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В  единстве  сил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вие  молодежи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л. Центральная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чаева Т.А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4-05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тский  турнир  по  шашка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ШК 1 мкр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Е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.11.2010   11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Мы равняемся на вас» тематическая игровая программа для детей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ДЦ» Апельсин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6-07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енство  города  по  шахмата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ШК 1 мкр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Е.В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7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Голоса России»  городской фестиваль  вокальных исполнителей и хоровых коллектив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К «КДЦ» сцена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укалова Г.Б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 10-18.11.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курс мультимедийных презентаций «Мы разные, но всё таки мы вместе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этаж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Г. Поштаренк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тивал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Дружба народов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3, актовый за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.Е. Данилов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.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глый стол старшеклассников «Мои гражданские права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 мкр., МГК «НЦ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С. Вансови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11.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-фестиваль «В кругу друзей»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ДОД «ЦДТ»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мкр., 25 дом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 мкр. «Пионерный», д.3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С. Вансович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стиваль Дружбы народов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У СОШ № 6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товый за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.Г. Поштаренко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-21.11.201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0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енство города  по  шашкам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ШК 1 мкр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отней Е.В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  <w:szCs w:val="20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4"/>
      <w:szCs w:val="20"/>
    </w:rPr>
  </w:style>
  <w:style w:type="paragraph" w:styleId="Style6">
    <w:name w:val="Знак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6:48:00Z</dcterms:created>
  <dc:creator>User</dc:creator>
  <dc:description/>
  <dc:language>en-US</dc:language>
  <cp:lastModifiedBy>Aseeva</cp:lastModifiedBy>
  <cp:lastPrinted>2010-10-21T10:53:00Z</cp:lastPrinted>
  <dcterms:modified xsi:type="dcterms:W3CDTF">2010-10-21T04:53:00Z</dcterms:modified>
  <cp:revision>18</cp:revision>
  <dc:subject/>
  <dc:title/>
</cp:coreProperties>
</file>