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2.2013</w:t>
        <w:tab/>
        <w:tab/>
        <w:tab/>
        <w:tab/>
        <w:tab/>
        <w:tab/>
        <w:tab/>
        <w:tab/>
        <w:t>№ 3264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ультурно-досуговый центр»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-201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0  № 260-па (с изм. от 27.07.2011 №140-па; от 08.10.2013 №259-па)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         №17-па (с изм. от 01.04.2011 №63-па)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Культурно-досуговый центр» на 2014 - 2016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ультурно-досуговый центр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4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ультурно-досуговый центр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10249" w:hanging="0"/>
        <w:rPr/>
      </w:pPr>
      <w:r>
        <w:rPr/>
        <w:t xml:space="preserve">к распоряжению администрации </w:t>
      </w:r>
    </w:p>
    <w:p>
      <w:pPr>
        <w:pStyle w:val="Normal"/>
        <w:ind w:left="10249" w:hanging="0"/>
        <w:rPr/>
      </w:pPr>
      <w:r>
        <w:rPr/>
        <w:t>города Пыть-Яха</w:t>
      </w:r>
    </w:p>
    <w:p>
      <w:pPr>
        <w:pStyle w:val="ConsPlusTitle"/>
        <w:ind w:left="9541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2.2013   № 3264-ра</w:t>
      </w:r>
    </w:p>
    <w:p>
      <w:pPr>
        <w:pStyle w:val="Normal"/>
        <w:ind w:left="9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  задание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муниципальное автономное учреждение культуры «Культурно-досуговый центр»</w:t>
      </w:r>
    </w:p>
    <w:p>
      <w:pPr>
        <w:pStyle w:val="Normal"/>
        <w:spacing w:lineRule="auto" w:line="360"/>
        <w:jc w:val="center"/>
        <w:rPr/>
      </w:pPr>
      <w:r>
        <w:rPr/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rPr/>
      </w:pPr>
      <w:r>
        <w:rPr/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 xml:space="preserve">1.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–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>Предоставление  культурно-досуговых  услуг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 xml:space="preserve"> </w:t>
      </w:r>
      <w:r>
        <w:rPr/>
        <w:t>2. Потребители муниципальной  услуги – жители   город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>3.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>3.1. Показатели, характеризующие качество муниципальной услуги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615"/>
        <w:gridCol w:w="2943"/>
        <w:gridCol w:w="1437"/>
        <w:gridCol w:w="1437"/>
        <w:gridCol w:w="1438"/>
        <w:gridCol w:w="1437"/>
        <w:gridCol w:w="1438"/>
        <w:gridCol w:w="1260"/>
      </w:tblGrid>
      <w:tr>
        <w:trPr>
          <w:trHeight w:val="103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 w:val="false"/>
                <w:szCs w:val="24"/>
              </w:rPr>
              <w:t>1. Разнообразие тематической  направленности  проводимых мероприятий</w:t>
            </w:r>
            <w:r>
              <w:rPr>
                <w:szCs w:val="24"/>
              </w:rPr>
              <w:t xml:space="preserve">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церт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собрание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ик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программа (дискотека)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 вечер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 отдых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Проведение общегородских празд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ь памяти о россиянах, исполнявших служебный долг за пределами Отечеств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 8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ы Зи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й день в рамках Дня национальных куль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украинской  культуры в рамках Дня национальных куль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 Весны и тру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 ВОВ праз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акция «Спасти и сохран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 русской культура и славянской пись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ащиты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о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яти, митинг, посвящённый началу В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рода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ожилого челове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народного един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матери Ро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инвали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ождения ХМАО – Юг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яя  ёлка  для одарённых  дете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2. Объем муниципальной  услуги в натуральных показате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1656"/>
        <w:gridCol w:w="1656"/>
        <w:gridCol w:w="1656"/>
        <w:gridCol w:w="1656"/>
        <w:gridCol w:w="1656"/>
        <w:gridCol w:w="1620"/>
      </w:tblGrid>
      <w:tr>
        <w:trPr>
          <w:trHeight w:val="5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личество мероприятий на безвозмезд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стат. наблюдения 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НК</w:t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ичество посетителей мероприятий, проводимых на безвозмезд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3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мероприятий на плат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личество посетителей мероприятий, проводимых на платной основ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45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rPr/>
      </w:pPr>
      <w:r>
        <w:rPr/>
        <w:t xml:space="preserve">4.  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rPr/>
      </w:pPr>
      <w:r>
        <w:rPr/>
        <w:t>4.1.     Нормативные правовые акты, регулирующие порядок оказания муниципальной услуги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09.10.1992 № 3612-1 «Основы законодательства РФ культуре»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1 декабря 1994 № 69-ФЗ «О пожарной безопасности»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30.03.99 № 52-ФЗ «О санитарно-эпидемиологическом благополучии населения»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rPr/>
      </w:pPr>
      <w:r>
        <w:rPr/>
        <w:t xml:space="preserve"> </w:t>
      </w:r>
      <w:r>
        <w:rPr/>
        <w:t>4.2.     Порядок  информирования  потенциальных  потребителей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625"/>
        <w:gridCol w:w="5298"/>
        <w:gridCol w:w="4077"/>
      </w:tblGrid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информир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b w:val="false"/>
                <w:szCs w:val="24"/>
              </w:rPr>
              <w:t>Печатное издание «Новая Северная газета» отраслевой раздел (рубрика) «Афиша недели»;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Cs w:val="24"/>
              </w:rPr>
              <w:t>Официальный  сайт  администрации города;</w:t>
            </w:r>
          </w:p>
          <w:p>
            <w:pPr>
              <w:pStyle w:val="Style9"/>
              <w:rPr/>
            </w:pPr>
            <w:r>
              <w:rPr/>
              <w:t>Официальный сайт муниципального автономного учреждения культуры «Культурно – досуговый центр»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новление 20 числа текущего месяца, следующего за отчетным)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о проведённых мероприятиях (аннотации, статьи. фотоотчеты);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дневный срок от проведенного мероприятия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/>
            </w:pPr>
            <w:r>
              <w:rPr>
                <w:sz w:val="24"/>
                <w:szCs w:val="24"/>
              </w:rPr>
              <w:t>Афишы,  буклеты, листовки, баннеры, рекламные щиты (транспаранты, растяжки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5.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96"/>
        <w:gridCol w:w="7432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прекращения </w:t>
            </w:r>
            <w:r>
              <w:rPr>
                <w:b w:val="false"/>
                <w:sz w:val="22"/>
                <w:szCs w:val="22"/>
              </w:rPr>
              <w:t>муниципального  зада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«Об автономных учреждениях» № 174-ФЗ от 13.11.2006 в ред. от 24.07.2007 № 215-ФЗ,от 18.10.2007 № 230-ФЗ,от 08.05.2010  № 83-Ф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й закон РФ № 3612 09.10.1992 «Основы законодательства о культуре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е Администрации города Пыть-Ях от  20.12.2010 № 260-па «</w:t>
            </w:r>
            <w:r>
              <w:rPr>
                <w:bCs/>
                <w:sz w:val="24"/>
                <w:szCs w:val="24"/>
              </w:rPr>
              <w:t xml:space="preserve"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 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в муниципального автономного учреждения культуры «Культурно-досуговый центр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6. </w:t>
        <w:tab/>
        <w:t xml:space="preserve">Предельные цены (тарифы) на оплату муниципальной услуги в случаях, если федеральным законом предусмотрено их оказание на платной  основе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6.1. </w:t>
        <w:tab/>
        <w:t>Нормативный правовой акт, устанавливающий цены (тарифы) либо порядок их установления.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«Положение о порядке использования средств, полученных от оказания платных муниципальным автономным учреждением культуры «Культурно – досуговый центр», утвержденное Приказом муниципального автономного учреждения культуры «Культурно – досуговый центр»  № 1-пл от 01.01.2013 «Об  утверждении  положения о порядке использования средств полученных об оказания платных услуг муниципальным автономным учреждением культуры «Культурно – досуговый центр»; «Положение о порядке  оказания платных услуг муниципальным автономным учреждением культуры «Культурно-досуговый центр», утвержденное  Приказом муниципального автономного учреждения культуры «Культурно – досуговый центр»  №2 – пл от 01.01.2013 «Об утверждения положения о порядке оказания платных услуг  муниципальным автономным учреждением культуры «Культурно – досуговый центр»; Приказ муниципального автономного учреждения культуры «Культурно – досуговый центр» №57-пл от 30.09.2013 г. «О внесении изменений в положение о порядке оказания платных услуг».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6.2. </w:t>
        <w:tab/>
        <w:t xml:space="preserve">Орган,  устанавливающий   цены (тарифы) – в  соответствии с </w:t>
      </w:r>
      <w:r>
        <w:rPr>
          <w:rStyle w:val="TextNPA"/>
        </w:rPr>
        <w:t xml:space="preserve">Законом Российской Федерации от 09.10.1992 № 3612-I «Основы законодательства </w:t>
        <w:tab/>
        <w:t>Российской Федерации о культуре» цены  и  тарифы на  платные  услуги устанавливаются учреждением культуры самостоятельно.</w:t>
      </w:r>
    </w:p>
    <w:p>
      <w:pPr>
        <w:pStyle w:val="Footer"/>
        <w:spacing w:lineRule="auto" w:line="360"/>
        <w:ind w:firstLine="540"/>
        <w:rPr/>
      </w:pPr>
      <w:r>
        <w:rPr/>
        <w:t>6.3.      Значения предельных цен (тарифов)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691"/>
        <w:gridCol w:w="1971"/>
        <w:gridCol w:w="2136"/>
      </w:tblGrid>
      <w:tr>
        <w:trPr>
          <w:trHeight w:val="54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латной   услуги учреж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без учета НДС)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тренни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игровой комнаты для детей (с культорганизатором на время проведения мероприятий для взрослых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культорганизат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подарок: танцевальная композиция и адресное поздравл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да Мороза и Снегурочки (выездно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здравл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арнавалов, ба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ярмарок народного творч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атрализованного предст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ых праздни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роприятие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юбилее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пускного веч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искотек для различной возрастной категории нас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черов отдыха и корпоративных вечери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измен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, лекториев, круглых столов, презентаций, мастер классов и тренингов по различным вопросам и технологиям в сфере культуры и досуга нас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 проведение игровых программ для различной возрастной категор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ых пр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ражданских семейных обря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вече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умо» (1 участник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умо» (2 участник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ум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ростовых куко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стюм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едущ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звукооперат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дминистрат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художника по свет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режисс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ехника - осветите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звукорежисс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упления артистов (индивидуальных исполнителей) и творческих коллективов, как самостоятельных, так и профессиональ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практической помощи в разработке сценарных методических материа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ценар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практической помощи в разработке и осуществления художественного оформления закрытых помещений, открытых площад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у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и звуковое обслуживание мероприят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ъемка с ростовыми куклами (на свой фотоаппарат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от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лайдов, видеопр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фон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фон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ально-речевых роли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ростовой кукл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именинников (выездно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здравл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брака в торжественной обстановк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помещений для проведения мероприятий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з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</w:t>
            </w:r>
          </w:p>
        </w:tc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00</w:t>
            </w:r>
          </w:p>
        </w:tc>
      </w:tr>
    </w:tbl>
    <w:p>
      <w:pPr>
        <w:pStyle w:val="Footer"/>
        <w:numPr>
          <w:ilvl w:val="1"/>
          <w:numId w:val="9"/>
        </w:numPr>
        <w:spacing w:before="120" w:after="0"/>
        <w:jc w:val="both"/>
        <w:rPr/>
      </w:pPr>
      <w:r>
        <w:rPr/>
        <w:t xml:space="preserve">     </w:t>
      </w:r>
      <w:r>
        <w:rPr/>
        <w:t>Объем  платных  услуг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684"/>
        <w:gridCol w:w="2710"/>
        <w:gridCol w:w="2650"/>
        <w:gridCol w:w="3171"/>
      </w:tblGrid>
      <w:tr>
        <w:trPr/>
        <w:tc>
          <w:tcPr>
            <w:tcW w:w="1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 платных  услуг (в руб.)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 6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7  5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2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7 500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4"/>
        </w:numPr>
        <w:spacing w:before="120" w:after="0"/>
        <w:jc w:val="both"/>
        <w:rPr/>
      </w:pPr>
      <w:r>
        <w:rPr/>
        <w:t xml:space="preserve"> </w:t>
      </w:r>
      <w:r>
        <w:rPr/>
        <w:t>Порядок контроля за исполнением муниципального задания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849"/>
        <w:gridCol w:w="3139"/>
        <w:gridCol w:w="3857"/>
      </w:tblGrid>
      <w:tr>
        <w:trPr>
          <w:trHeight w:val="480" w:hRule="atLeast"/>
          <w:cantSplit w:val="true"/>
        </w:trPr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 соответствии с  планом  мероприятий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numPr>
          <w:ilvl w:val="1"/>
          <w:numId w:val="6"/>
        </w:numPr>
        <w:tabs>
          <w:tab w:val="clear" w:pos="4677"/>
          <w:tab w:val="clear" w:pos="9355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Форма отчета об исполнении муниципального задания.</w:t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615"/>
        <w:gridCol w:w="1285"/>
        <w:gridCol w:w="1856"/>
        <w:gridCol w:w="1544"/>
        <w:gridCol w:w="1833"/>
        <w:gridCol w:w="1863"/>
      </w:tblGrid>
      <w:tr>
        <w:trPr>
          <w:trHeight w:val="72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требования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 на безвозмезд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ероприятий, проводимых на  безвозмезд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на плат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ероприятий, проводимых на  плат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и досуговых мероприятий на открытых площадка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firstLine="540"/>
        <w:rPr/>
      </w:pPr>
      <w:r>
        <w:rPr/>
        <w:t>8.2.      Сроки представления отчетов об исполнении муниципального задания.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8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19"/>
        <w:gridCol w:w="52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>8.3.     Иные требования к отчетности об исполнении  муниципального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firstLine="539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720" w:leader="none"/>
        </w:tabs>
        <w:spacing w:lineRule="auto" w:line="360"/>
        <w:ind w:left="0" w:firstLine="539"/>
        <w:jc w:val="both"/>
        <w:rPr/>
      </w:pPr>
      <w:r>
        <w:rPr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ind w:left="0" w:firstLine="539"/>
        <w:jc w:val="both"/>
        <w:rPr/>
      </w:pPr>
      <w:r>
        <w:rPr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ind w:left="0" w:firstLine="539"/>
        <w:jc w:val="both"/>
        <w:rPr/>
      </w:pPr>
      <w:r>
        <w:rPr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ind w:left="0" w:firstLine="539"/>
        <w:jc w:val="both"/>
        <w:rPr/>
      </w:pPr>
      <w:r>
        <w:rPr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ind w:left="0" w:firstLine="539"/>
        <w:jc w:val="both"/>
        <w:rPr/>
      </w:pPr>
      <w:r>
        <w:rPr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spacing w:lineRule="auto" w:line="360"/>
        <w:ind w:firstLine="539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ел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1. </w:t>
        <w:tab/>
        <w:t xml:space="preserve">Наименование муниципальной услуги (со ссылкой на норму законодательства, устанавливающую полномочие исполнительного органа </w:t>
        <w:tab/>
        <w:t>муниципального образования по предоставлению муниципальной  услуги) - Поддержка  традиционного  художественного    творчества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 </w:t>
      </w:r>
      <w:r>
        <w:rPr/>
        <w:t>2.    Потребители муниципальной  услуги – жители  города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3. </w:t>
        <w:tab/>
        <w:t>Показатели, характеризующие объем и (или) качество муниципальной услуги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3.1. </w:t>
        <w:tab/>
        <w:t>Показатели, характеризующие качество муниципальной услуги.</w:t>
      </w:r>
    </w:p>
    <w:p>
      <w:pPr>
        <w:pStyle w:val="Footer"/>
        <w:spacing w:lineRule="auto" w:line="360"/>
        <w:ind w:firstLine="708"/>
        <w:rPr>
          <w:vertAlign w:val="superscript"/>
        </w:rPr>
      </w:pPr>
      <w:r>
        <w:rPr>
          <w:vertAlign w:val="superscript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980"/>
        <w:gridCol w:w="1620"/>
        <w:gridCol w:w="1620"/>
        <w:gridCol w:w="1620"/>
        <w:gridCol w:w="144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2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. Разнообразие  направлений деятельности самодеятельных творческих коллективов </w:t>
            </w:r>
          </w:p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оровое пение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я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ое иск.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А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 Мод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ый.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стат. наблюдения 7Н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2.      Объем муниципальной  услуги 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00"/>
        <w:gridCol w:w="2196"/>
        <w:gridCol w:w="1257"/>
        <w:gridCol w:w="1780"/>
        <w:gridCol w:w="1620"/>
        <w:gridCol w:w="1367"/>
        <w:gridCol w:w="1750"/>
      </w:tblGrid>
      <w:tr>
        <w:trPr>
          <w:trHeight w:val="51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Число клубных формирований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24"/>
                <w:szCs w:val="24"/>
              </w:rPr>
              <w:t xml:space="preserve">Форма стат. наблюдения </w:t>
            </w:r>
          </w:p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НК</w:t>
            </w:r>
          </w:p>
        </w:tc>
      </w:tr>
      <w:tr>
        <w:trPr>
          <w:trHeight w:val="34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личество участников клубных формирований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победителей конкурсов и фестивалей на окружном, региональном, российском и международном уров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аналитический отч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  <w:t>4.      Порядок оказания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  <w:t>4.1.    Нормативные правовые акты, регулирующие порядок оказания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-         Закон Российской Федерации от 09.10.1992 № 3612-1 «Основы законодательства РФ культуре»;</w:t>
      </w:r>
    </w:p>
    <w:p>
      <w:pPr>
        <w:pStyle w:val="Style11"/>
        <w:numPr>
          <w:ilvl w:val="0"/>
          <w:numId w:val="0"/>
        </w:numPr>
        <w:tabs>
          <w:tab w:val="clear" w:pos="708"/>
          <w:tab w:val="center" w:pos="0" w:leader="none"/>
          <w:tab w:val="right" w:pos="15660" w:leader="none"/>
        </w:tabs>
        <w:ind w:left="0" w:firstLine="539"/>
        <w:rPr>
          <w:sz w:val="28"/>
          <w:szCs w:val="28"/>
        </w:rPr>
      </w:pPr>
      <w:r>
        <w:rPr>
          <w:sz w:val="28"/>
          <w:szCs w:val="28"/>
        </w:rPr>
        <w:t>-        Федеральный закон от 21 декабря 1994 № 69-ФЗ «О пожарной безопасности»;</w:t>
      </w:r>
    </w:p>
    <w:p>
      <w:pPr>
        <w:pStyle w:val="Style11"/>
        <w:numPr>
          <w:ilvl w:val="0"/>
          <w:numId w:val="0"/>
        </w:numPr>
        <w:tabs>
          <w:tab w:val="clear" w:pos="708"/>
          <w:tab w:val="center" w:pos="0" w:leader="none"/>
          <w:tab w:val="right" w:pos="15660" w:leader="none"/>
        </w:tabs>
        <w:ind w:left="0" w:firstLine="539"/>
        <w:rPr>
          <w:sz w:val="28"/>
          <w:szCs w:val="28"/>
        </w:rPr>
      </w:pPr>
      <w:r>
        <w:rPr>
          <w:sz w:val="28"/>
          <w:szCs w:val="28"/>
        </w:rPr>
        <w:t>-        Федеральный закон от 30.03.99 № 52-ФЗ «О санитарно-эпидемиологическом благополучии населения» 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4.2.   Порядок  информирования  потенциальных  потребителей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136"/>
        <w:gridCol w:w="6055"/>
        <w:gridCol w:w="4808"/>
      </w:tblGrid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 w:val="false"/>
                <w:szCs w:val="24"/>
              </w:rPr>
              <w:t>Печатное издание «Новая Северная газета», отраслевой раздел (рубрика) «Афиша недели»;</w:t>
            </w:r>
          </w:p>
          <w:p>
            <w:pPr>
              <w:pStyle w:val="Style10"/>
              <w:rPr/>
            </w:pPr>
            <w:r>
              <w:rPr>
                <w:b w:val="false"/>
                <w:szCs w:val="24"/>
              </w:rPr>
              <w:t>Официальный  сайт  администрации города;</w:t>
            </w:r>
          </w:p>
          <w:p>
            <w:pPr>
              <w:pStyle w:val="Style9"/>
              <w:rPr/>
            </w:pPr>
            <w:r>
              <w:rPr/>
              <w:t>Официальный сайт муниципального автономного учреждения культуры «Культурно-досуговый центр»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о деятельности клубных формированием (в письменном изложении информации, афиша-реклама);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</w:tr>
      <w:tr>
        <w:trPr>
          <w:trHeight w:val="81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бор в группы творческих коллективов (афиша-реклама)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</w:rPr>
              <w:t>Афиши,  буклеты, листовки, баннеры, рекламные щиты (транспаранты, растяжки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/>
      </w:pPr>
      <w:r>
        <w:rPr/>
        <w:t>5.  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6364"/>
        <w:gridCol w:w="7656"/>
      </w:tblGrid>
      <w:tr>
        <w:trPr>
          <w:trHeight w:val="36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721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автономных учреждениях» № 174-ФЗ от 13.11.2006 в ред. От 24.07.2007 № 215-ФЗ,от 18.10.2007 № 230-ФЗ,от 08.05.2010 № 83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РФ № 3612 09.10.1992 «Основы законодательства о культуре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ыть-Ях от  20.12..2010 № 260-па «</w:t>
            </w:r>
            <w:r>
              <w:rPr>
                <w:bCs/>
                <w:sz w:val="24"/>
                <w:szCs w:val="24"/>
              </w:rPr>
              <w:t xml:space="preserve"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 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ниципального автономного учреждения культуры «Культурно-досуговый центр»</w:t>
            </w:r>
          </w:p>
          <w:p>
            <w:pPr>
              <w:pStyle w:val="Normal"/>
              <w:autoSpaceDE w:val="false"/>
              <w:ind w:firstLine="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6. </w:t>
        <w:tab/>
        <w:t>Предельные цены (тарифы) на оплату муниципальной услуги в случаях, если федеральным законом предусмотрено их  оказание на платной основе – нет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7. </w:t>
        <w:tab/>
        <w:t>Порядок контроля за исполнением муниципального зад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752"/>
        <w:gridCol w:w="3908"/>
        <w:gridCol w:w="3340"/>
      </w:tblGrid>
      <w:tr>
        <w:trPr>
          <w:trHeight w:val="480" w:hRule="atLeast"/>
          <w:cantSplit w:val="true"/>
        </w:trPr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12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по  наполняемости  клубных  формировани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 графиком  занятий  коллективов  и  журналом  учета  работы  клубного  формирования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>8.      Требования к отчетности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>8.1.    Форма отчета об исполнении муниципального задания.</w:t>
      </w:r>
    </w:p>
    <w:p>
      <w:pPr>
        <w:pStyle w:val="Footer"/>
        <w:spacing w:lineRule="auto" w:line="360"/>
        <w:ind w:firstLine="539"/>
        <w:rPr/>
      </w:pPr>
      <w:r>
        <w:rPr/>
        <w:t xml:space="preserve"> 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750"/>
        <w:gridCol w:w="702"/>
        <w:gridCol w:w="944"/>
        <w:gridCol w:w="2233"/>
        <w:gridCol w:w="1440"/>
        <w:gridCol w:w="1640"/>
        <w:gridCol w:w="1837"/>
      </w:tblGrid>
      <w:tr>
        <w:trPr>
          <w:trHeight w:val="72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ое значение за отчетный финанс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услуга  «Развитие  народного художественного  творче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лубных формирований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участников клубных формирований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1"/>
          <w:numId w:val="11"/>
        </w:numPr>
        <w:tabs>
          <w:tab w:val="clear" w:pos="4677"/>
          <w:tab w:val="clear" w:pos="9355"/>
          <w:tab w:val="left" w:pos="0" w:leader="none"/>
        </w:tabs>
        <w:ind w:left="0" w:firstLine="540"/>
        <w:jc w:val="both"/>
        <w:rPr/>
      </w:pPr>
      <w:r>
        <w:rPr/>
        <w:t>Сроки представления отчетов об исполнении муниципального задания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8302625" cy="8870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6091"/>
                              <w:gridCol w:w="6156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ок 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альный отчет по форме установленной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5 числа месяца, следующего за отчетным кварта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 по форме установленной 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01 февраля года, следующего  за отчетны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75pt;height:69.85pt;mso-wrap-distance-left:9pt;mso-wrap-distance-right:9pt;mso-wrap-distance-top:0pt;mso-wrap-distance-bottom:0pt;margin-top:9.55pt;mso-position-vertical-relative:text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6091"/>
                        <w:gridCol w:w="6156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альный отчет по форме установленной отделом по культуре и искусству.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5 числа месяца, следующего за отчетным кварта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 по форме установленной  отделом по культуре и искусству.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01 февраля года, следующего  за отчетны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ab/>
        <w:t>8.3.     Иные требования к отчетности об исполнении  муниципального задания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firstLine="539"/>
        <w:rPr/>
      </w:pPr>
      <w:r>
        <w:rPr/>
        <w:tab/>
        <w:t>В срок до 20 декабря текущего года для формирования муниципального задания на очередной финансовый год и плановый период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705" w:firstLine="539"/>
        <w:rPr/>
      </w:pPr>
      <w:r>
        <w:rPr/>
        <w:tab/>
        <w:t>-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705" w:firstLine="539"/>
        <w:rPr/>
      </w:pPr>
      <w:r>
        <w:rPr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ab/>
        <w:tab/>
        <w:t>-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ab/>
        <w:tab/>
        <w:t>-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ab/>
        <w:tab/>
        <w:t>-пояснительную записку о результатах выполнения муниципального задания за отчетный период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9. </w:t>
        <w:tab/>
        <w:t xml:space="preserve"> 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040" w:leader="none"/>
        </w:tabs>
        <w:spacing w:lineRule="auto" w:line="360"/>
        <w:ind w:firstLine="539"/>
        <w:rPr/>
      </w:pPr>
      <w:r>
        <w:rPr/>
        <w:t>1.  Наименование муниципальной услуги (со ссылкой на норму законодательства, устанавливающую полномочие исполнительного органа   муниципального образования по предоставлению муниципальной  услуги) – 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</w:t>
      </w:r>
      <w:r>
        <w:rPr>
          <w:color w:val="993300"/>
        </w:rPr>
        <w:t xml:space="preserve"> </w:t>
      </w:r>
      <w:r>
        <w:rPr/>
        <w:t>анонсы данных мероприятий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040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2.     Потребители муниципальной  услуги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/>
      </w:pPr>
      <w:r>
        <w:rPr/>
        <w:t>3.   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3.1.  Показатели, характеризующие качество муниципальной услуги - предоставление исчерпывающей информации о времени и месте  проведения театральных представлений, филармонических и эстрадных концертов и гастрольных мероприятий театров и филармоний,  анонсы данных мероприятий,  проходящих  в Учреждениях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>
          <w:vertAlign w:val="superscript"/>
        </w:rPr>
      </w:pPr>
      <w:r>
        <w:rPr>
          <w:vertAlign w:val="superscript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5"/>
        <w:gridCol w:w="2210"/>
        <w:gridCol w:w="1493"/>
        <w:gridCol w:w="1552"/>
        <w:gridCol w:w="1493"/>
        <w:gridCol w:w="1387"/>
        <w:gridCol w:w="1260"/>
        <w:gridCol w:w="1774"/>
      </w:tblGrid>
      <w:tr>
        <w:trPr>
          <w:trHeight w:val="10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1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 проведения  представлений, спектаклей, концерт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>
          <w:b/>
          <w:b/>
        </w:rPr>
      </w:pPr>
      <w:r>
        <w:rPr>
          <w:b/>
        </w:rPr>
        <w:t xml:space="preserve">4.  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4.1.     Нормативные правовые акты, регулирующие порядок оказания муниципальной услуги 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360" w:before="0" w:after="0"/>
        <w:ind w:left="0" w:firstLine="539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ab/>
        <w:t>-   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/>
      </w:pPr>
      <w:r>
        <w:rPr/>
        <w:t>-</w:t>
        <w:tab/>
        <w:t>Основы законодательства Российской Федерации о культуре (утв. ВС РФ от  09.10.1992  №3612-1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/>
      </w:pPr>
      <w:r>
        <w:rPr/>
        <w:t>-</w:t>
        <w:tab/>
        <w:t xml:space="preserve">Федеральный закон от 06.10.2003 №131-ФЗ «Об общих принципах организации местного </w:t>
        <w:tab/>
        <w:t>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>
          <w:rStyle w:val="TextNPA"/>
        </w:rPr>
      </w:pPr>
      <w:r>
        <w:rPr/>
        <w:t>-</w:t>
        <w:tab/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360" w:before="0" w:after="0"/>
        <w:ind w:left="0" w:firstLine="53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  <w:tab/>
        <w:t>Устав муниципального автономного учреждения культуры «Культурно-</w:t>
        <w:tab/>
        <w:t>досуговый  центр»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4.2. 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</w:r>
    </w:p>
    <w:tbl>
      <w:tblPr>
        <w:tblW w:w="4700" w:type="pct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90"/>
        <w:gridCol w:w="5259"/>
        <w:gridCol w:w="3279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 w:val="false"/>
                <w:szCs w:val="24"/>
              </w:rPr>
              <w:t>Печатное издание «Новая Северная газета», отраслевой раздел (рубрика) «Афиша недели»;</w:t>
            </w:r>
          </w:p>
          <w:p>
            <w:pPr>
              <w:pStyle w:val="Style10"/>
              <w:rPr/>
            </w:pPr>
            <w:r>
              <w:rPr>
                <w:b w:val="false"/>
                <w:szCs w:val="24"/>
              </w:rPr>
              <w:t>Официальный  сайт  администрации города;</w:t>
            </w:r>
          </w:p>
          <w:p>
            <w:pPr>
              <w:pStyle w:val="Style9"/>
              <w:rPr/>
            </w:pPr>
            <w:r>
              <w:rPr/>
              <w:t>Официальный сайт муниципального автономного учреждения культуры «Культурно – досуговый центр».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 месяц 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/>
            </w:pPr>
            <w:r>
              <w:rPr>
                <w:sz w:val="24"/>
                <w:szCs w:val="24"/>
              </w:rPr>
              <w:t>Афиш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firstLine="540"/>
        <w:rPr/>
      </w:pPr>
      <w:r>
        <w:rPr/>
        <w:t>5.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560"/>
        <w:gridCol w:w="6820"/>
      </w:tblGrid>
      <w:tr>
        <w:trPr>
          <w:trHeight w:val="36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 муниципального  задани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6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TextNPA"/>
                <w:rFonts w:cs="Times New Roman" w:ascii="Times New Roman" w:hAnsi="Times New Roman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/>
            </w:pPr>
            <w:r>
              <w:rPr>
                <w:sz w:val="24"/>
                <w:szCs w:val="24"/>
              </w:rPr>
              <w:t>Основы законодательства Российской Федерации о культуре (утв. ВС РФ от  09.10.1992  №3612-1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№131-ФЗ «Об общих принципах организации местного </w:t>
              <w:tab/>
              <w:t>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>
                <w:rStyle w:val="TextNPA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в муниципального автономного учреждения культуры «Культурно-</w:t>
              <w:tab/>
              <w:t>досуговый  центр»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6. </w:t>
        <w:tab/>
        <w:t>Предельные цены (тарифы) на оплату муниципальной услуги в случаях, если федеральным законом предусмотрено их оказание на платной основе  - нет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7. </w:t>
        <w:tab/>
        <w:t>Порядок контроля за исполнением муниципального задания</w:t>
      </w:r>
    </w:p>
    <w:tbl>
      <w:tblPr>
        <w:tblW w:w="4800" w:type="pct"/>
        <w:jc w:val="left"/>
        <w:tblInd w:w="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919"/>
        <w:gridCol w:w="3718"/>
        <w:gridCol w:w="3738"/>
      </w:tblGrid>
      <w:tr>
        <w:trPr>
          <w:trHeight w:val="465" w:hRule="atLeast"/>
          <w:cantSplit w:val="true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исполнительной власти муниципального образования, осуществляющие 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казанием государственной услуги</w:t>
            </w:r>
          </w:p>
        </w:tc>
      </w:tr>
      <w:tr>
        <w:trPr>
          <w:trHeight w:val="87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>8.1. Форма отчета об исполнении муниципального задания.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026"/>
        <w:gridCol w:w="1748"/>
        <w:gridCol w:w="1817"/>
        <w:gridCol w:w="1555"/>
        <w:gridCol w:w="2418"/>
        <w:gridCol w:w="2351"/>
      </w:tblGrid>
      <w:tr>
        <w:trPr>
          <w:trHeight w:val="72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firstLine="540"/>
        <w:rPr/>
      </w:pPr>
      <w:r>
        <w:rPr/>
        <w:t>8.2. Сроки представления отчетов об исполнении муниципального задания.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351"/>
        <w:gridCol w:w="496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540"/>
        <w:rPr/>
      </w:pPr>
      <w:r>
        <w:rPr/>
        <w:tab/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rPr/>
      </w:pPr>
      <w:r>
        <w:rPr/>
        <w:t xml:space="preserve">-          показатели, характеризующие качество и (или) объем (состав) оказываемых физическим и (или) юридическим лицам   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>-          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>-          пояснительную записку о результатах выполнения муниципального задания за отчетный период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lineRule="auto" w:line="360"/>
        <w:ind w:firstLine="539"/>
        <w:rPr/>
      </w:pPr>
      <w:r>
        <w:rPr/>
        <w:t xml:space="preserve">1.  Наименование муниципальной услуги (со ссылкой на норму законодательства, устанавливающую полномочие исполнительного органа  муниципального образования по предоставлению муниципальной  услуги) – 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lineRule="auto" w:line="360"/>
        <w:ind w:firstLine="539"/>
        <w:rPr/>
      </w:pPr>
      <w:r>
        <w:rPr/>
        <w:tab/>
        <w:t xml:space="preserve">Предоставление информации о проведении ярмарок, выставок народного творчества, ремесел на территории муниципального образования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/>
      </w:pPr>
      <w:r>
        <w:rPr/>
        <w:t>2.      Потребители муниципальной  услуги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/>
      </w:pPr>
      <w:r>
        <w:rPr/>
        <w:t>3.  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540" w:leader="none"/>
          <w:tab w:val="right" w:pos="14760" w:leader="none"/>
        </w:tabs>
        <w:spacing w:lineRule="auto" w:line="360"/>
        <w:ind w:firstLine="539"/>
        <w:rPr/>
      </w:pPr>
      <w:r>
        <w:rPr/>
        <w:t xml:space="preserve">3.1.  Показатели, характеризующие качество муниципальной услуги. - предоставление исчерпывающей информации о проведении ярмарок, выставок народного творчества, ремесел на территории муниципального образования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305"/>
        <w:gridCol w:w="2700"/>
        <w:gridCol w:w="1437"/>
        <w:gridCol w:w="1437"/>
        <w:gridCol w:w="1437"/>
        <w:gridCol w:w="1437"/>
        <w:gridCol w:w="1437"/>
        <w:gridCol w:w="1774"/>
      </w:tblGrid>
      <w:tr>
        <w:trPr>
          <w:trHeight w:val="103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4"/>
              </w:rPr>
            </w:pPr>
            <w:r>
              <w:rPr>
                <w:b w:val="false"/>
                <w:szCs w:val="24"/>
              </w:rPr>
              <w:t>1.Размещение  информации  в  СМИ в  рубрике  «Афиша  недели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мере  проведения  ярмарок, выстав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0" w:leader="none"/>
        </w:tabs>
        <w:ind w:firstLine="540"/>
        <w:rPr/>
      </w:pPr>
      <w:r>
        <w:rPr/>
        <w:t xml:space="preserve">4.   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4.1.      Нормативные правовые акты, регулирующие порядок оказания муниципальной услуги 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360" w:before="0" w:after="0"/>
        <w:ind w:left="0" w:firstLine="539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ab/>
        <w:t>-          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/>
      </w:pPr>
      <w:r>
        <w:rPr/>
        <w:t>-</w:t>
        <w:tab/>
        <w:t>Основы законодательства Российской Федерации о культуре (утв. ВС РФ от  09.10.1992  №3612-1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/>
      </w:pPr>
      <w:r>
        <w:rPr/>
        <w:t>-</w:t>
        <w:tab/>
        <w:t xml:space="preserve">Федеральный закон от 06.10.2003 №131-ФЗ «Об общих принципах организации местного </w:t>
        <w:tab/>
        <w:t>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>
          <w:rStyle w:val="TextNPA"/>
        </w:rPr>
      </w:pPr>
      <w:r>
        <w:rPr/>
        <w:t>-</w:t>
        <w:tab/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360" w:before="0" w:after="0"/>
        <w:ind w:left="0" w:firstLine="53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  <w:tab/>
        <w:t>Устав муниципального автономного учреждения культуры «Культурно-</w:t>
        <w:tab/>
        <w:t>досуговый  центр»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>4.2.      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625"/>
        <w:gridCol w:w="5298"/>
        <w:gridCol w:w="4077"/>
      </w:tblGrid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информир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10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 w:val="false"/>
                <w:szCs w:val="24"/>
              </w:rPr>
              <w:t>Печатное издание «Новая Северная газета», отраслевой раздел (рубрика) «Афиша недели»;</w:t>
            </w:r>
          </w:p>
          <w:p>
            <w:pPr>
              <w:pStyle w:val="Style10"/>
              <w:rPr/>
            </w:pPr>
            <w:r>
              <w:rPr>
                <w:b w:val="false"/>
                <w:szCs w:val="24"/>
              </w:rPr>
              <w:t>Официальный  сайт  администрации города;</w:t>
            </w:r>
          </w:p>
          <w:p>
            <w:pPr>
              <w:pStyle w:val="Style9"/>
              <w:rPr/>
            </w:pPr>
            <w:r>
              <w:rPr/>
              <w:t>Официальный сайт муниципального автономного учреждения культуры «Культурно – досуговый центр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 месяц 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/>
            </w:pPr>
            <w:r>
              <w:rPr>
                <w:sz w:val="24"/>
                <w:szCs w:val="24"/>
              </w:rPr>
              <w:t>Афиш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firstLine="540"/>
        <w:rPr/>
      </w:pPr>
      <w:r>
        <w:rPr/>
        <w:t>5. 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96"/>
        <w:gridCol w:w="7432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 муниципального  зада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TextNPA"/>
                <w:rFonts w:cs="Times New Roman" w:ascii="Times New Roman" w:hAnsi="Times New Roman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/>
            </w:pPr>
            <w:r>
              <w:rPr>
                <w:sz w:val="24"/>
                <w:szCs w:val="24"/>
              </w:rPr>
              <w:t>Основы законодательства Российской Федерации о культуре (утв. ВС РФ от  09.10.1992  №3612-1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№131-ФЗ «Об общих принципах организации местного </w:t>
              <w:tab/>
              <w:t>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jc w:val="center"/>
              <w:rPr>
                <w:rStyle w:val="TextNPA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в муниципального автономного учреждения культуры «Культурно-</w:t>
              <w:tab/>
              <w:t>досуговый  центр»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ind w:firstLine="539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 - нет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right" w:pos="0" w:leader="none"/>
        </w:tabs>
        <w:rPr/>
      </w:pPr>
      <w:r>
        <w:rPr/>
        <w:tab/>
        <w:t>7. Порядок контроля за исполнением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42"/>
        <w:gridCol w:w="3901"/>
        <w:gridCol w:w="3214"/>
      </w:tblGrid>
      <w:tr>
        <w:trPr>
          <w:trHeight w:val="480" w:hRule="atLeast"/>
          <w:cantSplit w:val="true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1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;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ind w:firstLine="539"/>
        <w:rPr/>
      </w:pPr>
      <w:r>
        <w:rPr/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ind w:firstLine="539"/>
        <w:rPr/>
      </w:pPr>
      <w:r>
        <w:rPr/>
        <w:t xml:space="preserve">8.1. </w:t>
        <w:tab/>
        <w:t>Форма отчета об исполнении муниципального задания.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40"/>
        <w:gridCol w:w="1419"/>
        <w:gridCol w:w="2339"/>
        <w:gridCol w:w="1796"/>
        <w:gridCol w:w="1488"/>
        <w:gridCol w:w="1494"/>
      </w:tblGrid>
      <w:tr>
        <w:trPr>
          <w:trHeight w:val="72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firstLine="540"/>
        <w:rPr/>
      </w:pPr>
      <w:r>
        <w:rPr/>
        <w:t>8.2.      Сроки представления отчетов об исполнении муниципального задания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178435</wp:posOffset>
                </wp:positionV>
                <wp:extent cx="8641080" cy="887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8460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ок 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альный отчет по форме установленной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5 числа месяца, следующего за отчетным кварта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 по форме установленной 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01 февраля года, следующего  за отчетны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69.85pt;mso-wrap-distance-left:9pt;mso-wrap-distance-right:9pt;mso-wrap-distance-top:0pt;mso-wrap-distance-bottom:0pt;margin-top:14.0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8460"/>
                        <w:gridCol w:w="4428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альный отчет по форме установленной отделом по культуре и искусству.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5 числа месяца, следующего за отчетным кварта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 по форме установленной  отделом по культуре и искусству.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01 февраля года, следующего  за отчетны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540"/>
        <w:rPr/>
      </w:pPr>
      <w:r>
        <w:rPr/>
        <w:tab/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/>
      </w:pPr>
      <w:r>
        <w:rPr/>
        <w:tab/>
        <w:t>В срок до 20 декабря текущего года для формирования муниципального задания на очередной финансовый год и плановый период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ind w:firstLine="539"/>
        <w:rPr/>
      </w:pPr>
      <w:r>
        <w:rPr/>
        <w:t xml:space="preserve">-   показатели, характеризующие качество и (или) объем (состав) оказываемых физическим и (или) юридическим лицам  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>-       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>-        пояснительную записку о результатах выполнения муниципального задания за отчетный период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  </w:t>
      </w:r>
      <w:r>
        <w:rPr/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/>
    <w:lvlOverride w:ilvl="1">
      <w:startOverride w:val="4"/>
    </w:lvlOverride>
  </w:num>
  <w:num w:numId="10">
    <w:abstractNumId w:val="2"/>
    <w:lvlOverride w:ilvl="0">
      <w:startOverride w:val="1"/>
    </w:lvlOverride>
  </w:num>
  <w:num w:numId="11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аблица: текст Знак"/>
    <w:basedOn w:val="Style5"/>
    <w:qFormat/>
    <w:rPr>
      <w:sz w:val="22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аблица: текст"/>
    <w:basedOn w:val="Normal"/>
    <w:qFormat/>
    <w:pPr>
      <w:jc w:val="both"/>
    </w:pPr>
    <w:rPr>
      <w:sz w:val="22"/>
    </w:rPr>
  </w:style>
  <w:style w:type="paragraph" w:styleId="Style10">
    <w:name w:val="Таблица: шапка"/>
    <w:basedOn w:val="Normal"/>
    <w:next w:val="Style9"/>
    <w:qFormat/>
    <w:pPr>
      <w:jc w:val="both"/>
    </w:pPr>
    <w:rPr>
      <w:b/>
      <w:sz w:val="24"/>
    </w:rPr>
  </w:style>
  <w:style w:type="paragraph" w:styleId="Style11">
    <w:name w:val="Список: маркер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1:44:00Z</dcterms:created>
  <dc:creator>Admin</dc:creator>
  <dc:description/>
  <cp:keywords/>
  <dc:language>en-US</dc:language>
  <cp:lastModifiedBy>Пользователь</cp:lastModifiedBy>
  <cp:lastPrinted>2013-12-30T15:04:00Z</cp:lastPrinted>
  <dcterms:modified xsi:type="dcterms:W3CDTF">2013-12-30T09:06:00Z</dcterms:modified>
  <cp:revision>26</cp:revision>
  <dc:subject/>
  <dc:title/>
</cp:coreProperties>
</file>