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ения </w:t>
      </w:r>
    </w:p>
    <w:p>
      <w:pPr>
        <w:pStyle w:val="Normal"/>
        <w:rPr/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 Т.К. Пацей </w:t>
      </w:r>
    </w:p>
    <w:p>
      <w:pPr>
        <w:pStyle w:val="Normal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 xml:space="preserve">на участие в выездной торговле </w:t>
      </w:r>
      <w:r>
        <w:rPr>
          <w:sz w:val="22"/>
          <w:szCs w:val="22"/>
        </w:rPr>
        <w:t xml:space="preserve">на городском празднике, посвященном международном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ню защиты детей, </w:t>
      </w:r>
      <w:r>
        <w:rPr>
          <w:b/>
          <w:sz w:val="22"/>
          <w:szCs w:val="22"/>
        </w:rPr>
        <w:t xml:space="preserve">1 июня 2015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. Наименование предприятия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.И.О. директора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актный телефон 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4. Наименование продукции (ассортимент), вид услуг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актический адрес предприятия, </w:t>
      </w:r>
      <w:r>
        <w:rPr>
          <w:b/>
        </w:rPr>
        <w:t xml:space="preserve">ИНН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оличество торговых точек (размеры/габариты)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Требуется ли подключение к электроэнергии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язуюсь соблюдать следующие требования, предъявляемые к участникам выездной торгов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палатки (эстетический вид пала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ывески о принадлежности торговой точки (с указанием ИНН организ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чно-тематическое оформление торговой 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торговой точки широким ассортиментом торговой продукции, питьевой водой, в соответствии с санитарно-эпидемиологическими правил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правильное оформление ценников на предлагаемый товар, сопроводительных документов (накладные, сертификаты, качественные удостоверения, санитарные книж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пущение продажи продуктов питания с истекшим сроком реализации, контрафактной продук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допущение розничной продажи алкогольной и спиртосодержащей продукции, пива и напитков, изготовляемых на его основе, а также реализации любых напитков в стеклянной та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санитарного состояния прилегающей территории, столиков, своевременной уборки мус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30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0:00Z</dcterms:created>
  <dc:creator>pnv</dc:creator>
  <dc:description/>
  <cp:keywords/>
  <dc:language>en-US</dc:language>
  <cp:lastModifiedBy>ShaipovaES</cp:lastModifiedBy>
  <cp:lastPrinted>2014-04-24T11:41:00Z</cp:lastPrinted>
  <dcterms:modified xsi:type="dcterms:W3CDTF">2015-05-19T05:52:00Z</dcterms:modified>
  <cp:revision>115</cp:revision>
  <dc:subject/>
  <dc:title/>
</cp:coreProperties>
</file>