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верке   исполнения  фактических  показателей  объема  муниципальных  услуг МАУК «Краеведческий  экомузей»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 плана мероприятий ("дорожной карты") "Изменения в учреждениях культуры, направленные на повышение эффективности сферы культуры, соотнесенные с этапами  перехода на эффективный контракт в городе Пыть-Яхе" в муниципальном автономном учреждении культуры " Краеведческий  экомузей " за 201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Пыть-Ях                                                                                                                                                                      </w:t>
        <w:tab/>
        <w:tab/>
        <w:t>«10» февраля 2015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е  для  проведения  проверк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Распоряжение администрации города от 24.12.2014 № 3433-ра «Об утверждении плана контрольных мероприятий на 2015 год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остановление  администрации города от 23.01.2014 № 12-па «Об  утверждении  порядка  осуществления  контроля  за деятельностью  муниципальных  автономных  учреждений города Пыть-Яха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остановление  администрации города от 20.12.2010 № 260-па «О порядке формирования муниципального задания в отношении муниципальных учреждений муниципального образования городской округ город Пыть-Ях и финансового обеспечения выполнения муниципального задания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Отчет  МАУК «Краеведческий  экомузей» по  исполнению  муниципального  задания за 2014 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в состав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Главный специалист отдела по культуре и искусству Алехина Татьяна Владимировн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Ведущий специалист отдела по культуре и искусству Корнилова Роза Николаевн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Главный специалист отдела по труду и социальным вопросам Аминева Ольга Вячеславов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 время проверки присутствовал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Директор МАУК «Краеведческий экомузей» Жавко Зоя Лазаревн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Заместитель директора Муханина Алла Ивановн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проведения проверки: </w:t>
      </w:r>
      <w:r>
        <w:rPr/>
        <w:t>04.02.2015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Цель проверки:</w:t>
      </w:r>
      <w:r>
        <w:rPr/>
        <w:t xml:space="preserve"> осуществление контроля за исполнением распоряжения администрации города от 17.05.2013 № 1107-ра «О плане мероприятий ("дорожной карты") "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" (с изм. от 23.09.2014 №232-ра, от 24.12.2014 №3442-ра) и  распоряжения администрации города от 27.12.2013 № 3262-ра «Об утверждении муниципального задания для муниципального автономного учреждения культуры «Краеведческий экомузей» на 2014-2016 годы»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В ходе проверки затребованы документы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Распоряжения администрации города от 27.12.2013 № 3262-ра «Об утверждении муниципального задания для муниципального автономного учреждения культуры «Краеведческий экомузей» на 2014-2016 годы» за 2014 год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Распоряжение администрации города от 17.05.2013 № 1107-ра «О плане мероприятий ("дорожной карты") "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" (с изм. от 23.09.2014 №232-ра, от 24.12.2014 №3442-ра)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 протоколов  заседаний  экспертной  финансово-закупочной  комиссии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Книга  поступлений  основного  фонда (КПОФ)  и научно - вспомогательного  фонда 1 и 2  том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Книга  регистраций  актов  внутримузейной  выдачи  и  возврата  музейных  предметов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Тематико-экспозиционный  план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  учета  посещаемости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Должностные  инструкции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  учета  платных  услуг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  записи  на обзорные, тематические  и  интерактивные  экскурсии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ы регистрации обслуживающих организаций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зультаты проверки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b/>
        </w:rPr>
        <w:t>Выполнение Муниципального задания для МАУК «Краеведческий экомузей» за 2014г.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066"/>
        <w:gridCol w:w="1373"/>
        <w:gridCol w:w="1554"/>
        <w:gridCol w:w="1479"/>
        <w:gridCol w:w="2108"/>
        <w:gridCol w:w="3942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Ед. изменения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объема муниципальной услуги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от годового плана (%)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 проверки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План             2014 г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Факт  за 2014г.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 музейных  услуг: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одимых 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%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ен Журнал  учета  посещаемости. Замечаний  не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6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одимых выстав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%</w:t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комплектованности кадра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%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чаний  нет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Единицы хран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/>
              <w:t>3 2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3 28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1%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ена Книга  поступлений  основного  фонда (КПОФ)  и научно - вспомогательного  фонда 1 и 2  том. Книга  ведется  аккуратно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урнал протоколов  заседаний  фондово-закупочной  комиссии (необходимо  заменить  титульный  лист)</w:t>
            </w:r>
          </w:p>
          <w:p>
            <w:pPr>
              <w:pStyle w:val="Normal"/>
              <w:jc w:val="both"/>
              <w:rPr/>
            </w:pPr>
            <w:r>
              <w:rPr/>
              <w:t>По  ведению документации замечаний  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Доклады, сообщения на научно-практических конференциях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0%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 работы  на  год. Замечаний  нет.</w:t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Научно-исследовательская работа: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ен Тематико-экспозиционный  план в котором  отражены стационарные  и  временные  выставки. Замечаний  нет.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. Описание  музейных  предме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карточе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2. Создание стационарных и временных выстав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шту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50%</w:t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Увеличение доли предоставленных (во всех формах) зрителю музейных предметов в общем количестве музейных предметов основного фонда муниципального образования городской округ город Пыть-Я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highlight w:val="yellow"/>
              </w:rPr>
            </w:pPr>
            <w:r>
              <w:rPr/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4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22%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 регистраций  актов  внутримузейной  выдачи  и  возврата  музейных  предметов. Документ  ведется  аккуратно. Замечаний  нет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Увеличение количества оцифрованных музейных предметов музейного фонда муниципального образования городской округ город Пыть-Ях, представленных в сети Интерн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 размещена  на  объединенном  портале «Музеи Югры». Всероссийская «Комплексная  автоматизированная  музейная  информационная система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Запись  на  обзорные, тематические  и  интерактивные  экскурси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Количество  заявок  на   обзорные, тематические  и  интерактивные  экскурс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ол-во          по телефон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4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ен Журнал  записи  на обзорные, тематические  и  интерактивные  экскурсии.  (Некоторые записи сделаны карандашом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>
          <w:b/>
        </w:rPr>
        <w:t>Выполнение плана мероприятий ("дорожной карты") "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"</w:t>
      </w:r>
      <w:r>
        <w:rPr>
          <w:b/>
          <w:color w:val="000000"/>
        </w:rPr>
        <w:t xml:space="preserve"> в соответствии  с распоряжением   администрации города Пыть-Яха  </w:t>
      </w:r>
      <w:r>
        <w:rPr>
          <w:b/>
        </w:rPr>
        <w:t xml:space="preserve">от 17.05.2013 № 1107-ра: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222"/>
        <w:gridCol w:w="1856"/>
        <w:gridCol w:w="1578"/>
        <w:gridCol w:w="3287"/>
        <w:gridCol w:w="392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кт 2014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  к плану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ути достижения показателей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  проверки</w:t>
            </w:r>
          </w:p>
        </w:tc>
      </w:tr>
      <w:tr>
        <w:trPr/>
        <w:tc>
          <w:tcPr>
            <w:tcW w:w="1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  <w:szCs w:val="22"/>
                <w:lang w:val="en-US"/>
              </w:rPr>
              <w:t>III</w:t>
            </w:r>
            <w:r>
              <w:rPr>
                <w:b/>
                <w:szCs w:val="22"/>
              </w:rPr>
              <w:t>. Целевые показатели (индикаторы) развития сферы культуры и меры обеспечивающие их достиже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доли представленных (во всех формах) зрителю музейных предметов в общем количестве музейных предметов основного фонда (%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6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4%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ыставок с привлечение музейных предметов основного фонда, размещение предметов в сети Интернет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оставлена книга регистрации актов внутри музейной выдачи и возврата музейных предметов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чаний не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осещаемости муниципального музея (в сравнении с долей посещений предыдущего года) (%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45%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 23%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щение информации в СМИ, интернет-сайтах, распространение писем с приглашением по школам, организациям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 журнал учета мероприятий,  В 2013 году охват аудитории составил 7 559 человек, а 2014 году 6 100 человек. Произошло  снижение. Показатель  не  выполнен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уровня удовлетворенности граждан качеством услуг, предоставляемым учреждением (%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7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7%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недрение новых форм проведения меропри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мещение информации в СМИ, интернет-сайт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кетирование проводится  по  полугодия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чаний не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6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доли доходов от платных услуг, оказываемых учреждением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43 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100%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недрение новых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здание условий для комфортного времяпрепровождения на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здание условий для привлечения выставок из других фондов музеев ХМАО-Юг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увеличение выставочных площад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/>
              <w:t>Проверен Журнал  учета  платных  услуг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амечаний не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7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доли оцифрованных музейных предметов и музейных коллекций, представленных в сети Интернет от общего объема музейного фон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6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6%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цифровка  музейных  предметов  и  размещение  на </w:t>
            </w:r>
            <w:r>
              <w:rPr>
                <w:bCs/>
              </w:rPr>
              <w:t>на объединенном портале «Музеи Югры»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сероссийская «Комплексная автоматизированная музейная информационная система», Региональный каталог, размещение информации на объединенном портале «Музеи Югр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та ведется. </w:t>
            </w:r>
          </w:p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Замечаний 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количества выставочных проектов, осуществляемых в музее из частных собраний, фондов федеральных, региональных музеев (ед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%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ивлечение выставок из музеев Ханты-Мансийского автономного округа – Югры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ы 3 выставки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«Путь воина», «Два мира» (из фондов БУ ХМАО-Югры «Музей Природы и Человека», «Обские угры – ветвь одного древа» (из фондов БУ ХМАО-Югры»Музей Торум Маа»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szCs w:val="22"/>
                <w:lang w:val="en-US"/>
              </w:rPr>
              <w:t>IV</w:t>
            </w:r>
            <w:r>
              <w:rPr>
                <w:b/>
                <w:szCs w:val="22"/>
              </w:rPr>
              <w:t>. Мероприятия по совершенствованию оплаты труда работников учрежд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.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годовая штатная численност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0%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окращение штата путем ухода от несвойственной для учреждения деятельности (выход на аутсорсинг)</w:t>
            </w:r>
          </w:p>
          <w:p>
            <w:pPr>
              <w:pStyle w:val="Normal"/>
              <w:rPr/>
            </w:pPr>
            <w:r>
              <w:rPr>
                <w:bCs/>
              </w:rPr>
              <w:t>Количество сокращенных ставок (аутсорсинг) -6 ед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сокращенных человек -5</w:t>
            </w:r>
          </w:p>
          <w:p>
            <w:pPr>
              <w:pStyle w:val="Normal"/>
              <w:rPr/>
            </w:pPr>
            <w:r>
              <w:rPr>
                <w:bCs/>
              </w:rPr>
              <w:t>- Приказ № 71-од от 27.10.2014 г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яя штатная численность по учреждению  на 2015г. составляет 13 человек, что соответствует плану дорожной карты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/>
              <w:t>Показатель средней численность работников  достигну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годовая заработная пла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7 337,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%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/>
                <w:bCs/>
              </w:rPr>
              <w:t xml:space="preserve">Увеличение за счет средств </w:t>
            </w:r>
            <w:r>
              <w:rPr/>
              <w:t xml:space="preserve">бюджетных ассигнований, лимитов бюджетных обязательств </w:t>
            </w:r>
            <w:r>
              <w:rPr>
                <w:rFonts w:cs="Arial"/>
              </w:rPr>
              <w:t>в виде субсидий</w:t>
            </w:r>
            <w:r>
              <w:rPr>
                <w:rFonts w:cs="Arial"/>
                <w:bCs/>
              </w:rPr>
              <w:t xml:space="preserve"> и </w:t>
            </w:r>
            <w:r>
              <w:rPr/>
              <w:t>средств, полученных от приносящей доход деятельност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Cs w:val="22"/>
              </w:rPr>
              <w:t>Средняя заработная плата работников учреждения достигла  годового  показателя</w:t>
            </w:r>
          </w:p>
        </w:tc>
      </w:tr>
      <w:tr>
        <w:trPr/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cs="Arial"/>
                <w:bCs/>
              </w:rPr>
            </w:pPr>
            <w:r>
              <w:rPr>
                <w:b/>
                <w:szCs w:val="22"/>
              </w:rPr>
              <w:t>Совершенствование  системы  оплаты  труд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bCs/>
              </w:rPr>
              <w:t>Наименование  показателя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исполнение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езультата  проверк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  <w:szCs w:val="22"/>
              </w:rPr>
              <w:t>Внесение изменений в положение об оплате и стимулировании труда работников МАУК «</w:t>
            </w:r>
            <w:r>
              <w:rPr/>
              <w:t>Краеведческий  экомузей</w:t>
            </w:r>
            <w:r>
              <w:rPr>
                <w:bCs/>
                <w:szCs w:val="22"/>
              </w:rPr>
              <w:t>», обеспечивающих достижение показателей повышения оплаты труда в соответствии с Указом, в соответствии с графиком, утвержденным распоряжением, не влекущие уменьшение заработной платы работников (без учета премий и иных стимулирующих выплат) учреждения, при условии сохранения объема должностных обязанностей работников и выполнения ими работ той же квалификации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Внесены изменения в Положение об оплате и стимулировании труда работников в части повышения окладов,  утверждено 02.06.2014 года.  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несены  изменения  в  Положение  по  оплате  труда  для  работников МАУК «Краеведческий  экомузей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  <w:szCs w:val="22"/>
              </w:rPr>
              <w:t>Осуществление организации руководства типовыми отраслевыми нормами труда работников учреждения и методическими рекомендациями по формированию штатной численности учреждения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Формирование штатного расписания  с  учетом  введения  новых  ставок и с  учетом перехода  на  аутсорсинг  с 2015 г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Утверждено штатное  расписание  утверждено в согласно  «дорожной карте»</w:t>
            </w:r>
          </w:p>
        </w:tc>
      </w:tr>
      <w:tr>
        <w:trPr/>
        <w:tc>
          <w:tcPr>
            <w:tcW w:w="1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szCs w:val="22"/>
              </w:rPr>
              <w:t>Развитие кадрового потенциала  работни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Осуществление мероприятий по обеспечению соответствия работников учреждения обновленным квалификационным требованиям на основе подготовки, переподготовки и повышения квалификации, а также аттестации, проводимой в соответствии с рекомендациями, утвержденными приказом Минтруда РФ от 26.04.2013 №167н «Об утверждении рекомендаций по оформлению трудовых отношений с работников государственного (муниципального) учреждения при ведении в 20174-2015 годах «эффективного контракта»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2"/>
              </w:rPr>
              <w:t>Количество человек прошедших курсы повышения квалификации, семинары, мастер-классы  7 человек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ыполнено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рганизации заключения дополнительных соглашений к трудовым договорам (трудовых договоров) с работниками МАУК «Краеведческий экомузей» в связи с введением эффективного контракта, предусматривающего внедрение показателей и критериев эффективности деятельности работников в соответствии с примерной формой трудового договора («эффективный контракт»)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декабре  2014 году заключено 7  дополнительных соглашений к трудовому договору с работниками, 1 трудовой договор с вновь принятым работником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Не  внесены  изменения  в  квалификационные  требования  трудовых  договоров  в соответствии с   Положением  по  оплате  труда.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Актуализация квалификационных требований и компетенций, необходимости для оказания муниципальных  услуг (выполнения работ)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/>
              <w:t>Новые рекомендации, от  вышестоящих отраслевых органов, по  изменению квалификационных  требований  не  поступал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ведена  актуализация  квалификационных  требований  в  связи с переработкой должностных  инструкций с  учетом  вновь  введенного  здания  Культурный  комплекс «Библиотека. Краеведческий  музей» и  введением дополнительных  ставок.</w:t>
            </w:r>
          </w:p>
        </w:tc>
      </w:tr>
      <w:tr>
        <w:trPr/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Независимая система оценки качества работы учреждения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ткрытости и доступности информации о деятельности учреждения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  <w:szCs w:val="22"/>
              </w:rPr>
              <w:t xml:space="preserve">Информация размещается  в газете, на  телевидении, официальном сайте учреждения, на сайте администрации города, на сайтах </w:t>
            </w:r>
            <w:r>
              <w:rPr>
                <w:bCs/>
                <w:szCs w:val="22"/>
                <w:lang w:val="en-US"/>
              </w:rPr>
              <w:t>busgov</w:t>
            </w:r>
            <w:r>
              <w:rPr>
                <w:bCs/>
                <w:szCs w:val="22"/>
              </w:rPr>
              <w:t>.</w:t>
            </w:r>
            <w:r>
              <w:rPr>
                <w:bCs/>
                <w:szCs w:val="22"/>
                <w:lang w:val="en-US"/>
              </w:rPr>
              <w:t>ru</w:t>
            </w:r>
            <w:r>
              <w:rPr>
                <w:bCs/>
                <w:szCs w:val="22"/>
              </w:rPr>
              <w:t xml:space="preserve"> 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формации о деятельности учреждения размещается в средствах массовой информации, в сети Интернет. </w:t>
            </w:r>
          </w:p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Замечаний 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информационной кампании в средствах массовой информации, в том числе с использованием информационно-телекоммуникационной сети «Интернет» о функционировании независимой оценки качества учреждения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 анкетирования  посетителей музея  с  целью  дальнейшего  предоставления  информации  для  размещения  на  сайте  администрации города Пыть-Ях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я ( результаты  анкетирования) по  полугодиям размещается на официальном  сайте  администрации города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ониторинга функционирования независимой системы оценки качества работы учреждения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работаны и подготовлены анкеты  по удовлетворенности населения качеством оказываемых услуг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Согласно  распоряжению администрации города </w:t>
            </w:r>
            <w:r>
              <w:rPr/>
              <w:t>№ 320 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 Предоставлена  информация  по  анкетированию  населения. Замечаний  нет.</w:t>
            </w:r>
          </w:p>
        </w:tc>
      </w:tr>
      <w:tr>
        <w:trPr/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Информационное сопровождение «дорожной карты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остижения целевых показателей и организация работы по реализации основных мероприятий, направленных на повышение эффективности и качества предоставляемых услуг в сфере культуры, связанных в переходом на эффективных контракт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се  показатели  достигнуты  за  исключением «Увеличение посещаемости муниципального музея (в сравнении с долей посещений предыдущего года) (%)» </w:t>
            </w:r>
            <w:r>
              <w:rPr/>
              <w:t>Резкое  увеличение  посещаемости  муниципального  музея  в 2013  году  было  обусловлено  заключенным  соглашением  с  городом  Нефтеюганском  по  обслуживанию  лагерей  дневного  пребывания. В  2014  году  г. Нефтеюганск  заключил  подобное  соглашение  с  базой  отдыха «Парус», что  сделало  достижение  показателя  невозможным</w:t>
            </w:r>
          </w:p>
          <w:p>
            <w:pPr>
              <w:pStyle w:val="Normal"/>
              <w:jc w:val="both"/>
              <w:rPr/>
            </w:pPr>
            <w:r>
              <w:rPr/>
              <w:t>Фактический охват  аудитории:</w:t>
            </w:r>
          </w:p>
          <w:p>
            <w:pPr>
              <w:pStyle w:val="Normal"/>
              <w:jc w:val="both"/>
              <w:rPr/>
            </w:pPr>
            <w:r>
              <w:rPr/>
              <w:t>2013г.-7 559 чел.</w:t>
            </w:r>
          </w:p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/>
              <w:t>2014г.- 6100 чел. ( первоначально, плановый  показатель  на 2014г. -6100 чел.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е  выполнен 1  показатель 3.1.3. «Увеличение посещаемости муниципального музея (в сравнении с долей посещений предыдущего года) (%)»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ъяснительная работа с участие уполномоченного представительного органа работников МАУК «Краеведческий экомузей» о мероприятиях, реализуемых в соответствии с муниципальной «дорожной картой», в том числе  мерах по повышению оплаты труда: в трудовых коллективах, публикации в средствах массовой информации, проведение семинаров и других мероприятий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формация  доводилась  на  планерках.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В декабре состоялось собрание работников учреждения  с  директором МУП «Пыть-Яхторгсервис» Авдеенко Д.А. по системе  перехода на аутсорсинг.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Замечаний  не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Журналы регистрации обслуживающих организаций:</w:t>
      </w:r>
      <w:r>
        <w:rPr/>
        <w:t xml:space="preserve"> после каждой проведенной работы (осмотра) специалистом обслуживающей организации и заместителем директора МАУК «Краеведческий экомузей» заполняется журнал. Специалисты обслуживающих организаций проводят необходимую работу 1 раз в месяц и по мере необходимости (при получении заявки от учреждения), заполняют журнал учета, подписывают акт выполненных работ и в конце месяца (начале следующего месяца) предоставляют счет-фактуру с подписями и печатями. В журналах учета фиксируются: дата; наименование работ; подпись лица, проводившего работу; подпись лица, принявшего работу. В актах выполненных работ фиксируется: вид работ; основание проведения работ; исполнитель; за какой период проводились работы; объем оказываемых услуг; на какую сумму выполнены работы; информация, что услуги выполнены полностью и в срок; заказчик претензий по объему, качеству и срокам оказания услуг не имеет; подписи исполнителя и заказчика.</w:t>
      </w:r>
    </w:p>
    <w:p>
      <w:pPr>
        <w:pStyle w:val="Normal"/>
        <w:ind w:firstLine="360"/>
        <w:jc w:val="both"/>
        <w:rPr/>
      </w:pPr>
      <w:r>
        <w:rPr/>
        <w:t>Перечень имеющихся журналов:</w:t>
      </w:r>
    </w:p>
    <w:p>
      <w:pPr>
        <w:pStyle w:val="Normal"/>
        <w:ind w:firstLine="360"/>
        <w:jc w:val="both"/>
        <w:rPr/>
      </w:pPr>
      <w:r>
        <w:rPr/>
        <w:t>- Журнал на техническое обслуживание и текущий ремонт электрооборудования и электросетей;</w:t>
      </w:r>
    </w:p>
    <w:p>
      <w:pPr>
        <w:pStyle w:val="Normal"/>
        <w:ind w:firstLine="360"/>
        <w:jc w:val="both"/>
        <w:rPr/>
      </w:pPr>
      <w:r>
        <w:rPr/>
        <w:t>- Журнал учета заявок и выполненных работ по техническому обслуживанию охранно-пожарной сигнализации;</w:t>
      </w:r>
    </w:p>
    <w:p>
      <w:pPr>
        <w:pStyle w:val="Normal"/>
        <w:ind w:firstLine="360"/>
        <w:jc w:val="both"/>
        <w:rPr/>
      </w:pPr>
      <w:r>
        <w:rPr/>
        <w:t>- Журнал по технического обслуживания и текущего ремонта оборудования и сетей ТВС и К.</w:t>
      </w:r>
    </w:p>
    <w:p>
      <w:pPr>
        <w:pStyle w:val="Normal"/>
        <w:ind w:firstLine="360"/>
        <w:jc w:val="both"/>
        <w:rPr/>
      </w:pPr>
      <w:r>
        <w:rPr/>
        <w:t>За каждый месяц  2014 года по всем обслуживающим организациям в отдельной папке хранятся счета-фактуры с актом выполненных работ, в котором расписываются все работы выполненные обслуживающей организацией</w:t>
      </w:r>
      <w:r>
        <w:rPr>
          <w:color w:val="FF0000"/>
        </w:rPr>
        <w:t xml:space="preserve">.    </w:t>
        <w:tab/>
      </w:r>
    </w:p>
    <w:p>
      <w:pPr>
        <w:pStyle w:val="TextBody"/>
        <w:spacing w:before="0" w:after="0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ind w:firstLine="360"/>
        <w:jc w:val="both"/>
        <w:rPr>
          <w:b/>
          <w:b/>
        </w:rPr>
      </w:pPr>
      <w:r>
        <w:rPr>
          <w:b/>
        </w:rPr>
        <w:t xml:space="preserve">Вывод: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В  ходе  проверки  </w:t>
      </w:r>
      <w:r>
        <w:rPr>
          <w:b/>
        </w:rPr>
        <w:t>за исполнением</w:t>
      </w:r>
      <w:r>
        <w:rPr/>
        <w:t xml:space="preserve"> распоряжения администрации города от 27.12.2013 № 3262-ра «Об утверждении </w:t>
      </w:r>
      <w:r>
        <w:rPr>
          <w:b/>
        </w:rPr>
        <w:t>муниципального задания</w:t>
      </w:r>
      <w:r>
        <w:rPr/>
        <w:t xml:space="preserve"> для муниципального автономного учреждения культуры «Краеведческий экомузей» на 2014-2016 годы» за 2014 год:</w:t>
      </w:r>
    </w:p>
    <w:p>
      <w:pPr>
        <w:pStyle w:val="Normal"/>
        <w:ind w:firstLine="360"/>
        <w:jc w:val="both"/>
        <w:rPr>
          <w:b/>
          <w:b/>
          <w:color w:val="0000FF"/>
        </w:rPr>
      </w:pPr>
      <w:r>
        <w:rPr/>
        <w:t>Оценка  эффективности  выполнения  муниципального  задания  МАУК «Краеведческий экомузей» составляет - 111,7%,  что соответствует  запланированным  результатам  при  запланированном объеме  расходов.  Муниципальное  задание  выполнено  в  полном  объеме</w:t>
      </w:r>
      <w:r>
        <w:rPr>
          <w:b/>
          <w:color w:val="0000FF"/>
        </w:rPr>
        <w:t xml:space="preserve">.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Некоторые  записи Журнала  «Запись  на обзорные, тематические  и  интерактивные  экскурсии» сделаны  карандашом. 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В  ходе  проверки </w:t>
      </w:r>
      <w:r>
        <w:rPr>
          <w:b/>
        </w:rPr>
        <w:t xml:space="preserve"> по</w:t>
      </w:r>
      <w:r>
        <w:rPr/>
        <w:t xml:space="preserve">  </w:t>
      </w:r>
      <w:r>
        <w:rPr>
          <w:b/>
        </w:rPr>
        <w:t xml:space="preserve">выполнению "дорожной карты": </w:t>
      </w:r>
      <w:r>
        <w:rPr/>
        <w:t>необходимо  внести  изменения  в  должностные  инструкции  работников  учреждения в  разделе квалификационные требования (согласно  Положению  по  оплате  труда работников МАУК «Краеведческий  экомузей»).</w:t>
      </w:r>
    </w:p>
    <w:p>
      <w:pPr>
        <w:pStyle w:val="TextBody"/>
        <w:spacing w:before="0" w:after="0"/>
        <w:ind w:firstLine="360"/>
        <w:jc w:val="both"/>
        <w:rPr>
          <w:b/>
          <w:b/>
        </w:rPr>
      </w:pPr>
      <w:r>
        <w:rPr/>
        <w:t>Документы  находятся  в зоне  досягаемости.</w:t>
      </w:r>
      <w:r>
        <w:rPr>
          <w:b/>
        </w:rPr>
        <w:t xml:space="preserve"> </w:t>
      </w:r>
      <w:r>
        <w:rPr/>
        <w:t>При  проверке  документов затруднений  и  препятствий  (со  стороны работников МАУК «Краеведческий экомузей»)  не  возника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едложения  и рекомендации по результатам  проверки: </w:t>
      </w:r>
    </w:p>
    <w:p>
      <w:pPr>
        <w:pStyle w:val="Normal"/>
        <w:ind w:firstLine="708"/>
        <w:jc w:val="both"/>
        <w:rPr/>
      </w:pPr>
      <w:r>
        <w:rPr/>
        <w:t>1. Исключить  случаи заполнения  первичных  документов карандашом;</w:t>
      </w:r>
    </w:p>
    <w:p>
      <w:pPr>
        <w:pStyle w:val="Normal"/>
        <w:ind w:firstLine="708"/>
        <w:jc w:val="both"/>
        <w:rPr/>
      </w:pPr>
      <w:r>
        <w:rPr/>
        <w:t>2. С  целью  увеличения  численности  посетителей  музея  заключить с  МБОУ СОШ города, детскими  садами  договора  на  посещение   музея   в  течении учебного  года  и  на  летний  период;</w:t>
      </w:r>
    </w:p>
    <w:p>
      <w:pPr>
        <w:pStyle w:val="Normal"/>
        <w:ind w:firstLine="708"/>
        <w:jc w:val="both"/>
        <w:rPr/>
      </w:pPr>
      <w:r>
        <w:rPr/>
        <w:t>3. Организовать  работу по выявлению  коллекционеров или  мастеров декоративно  прикладного  искусства и  изобразительного  искусства среди жителей  города    с  целью  дальнейшей  организации выставочных  проектов  и  пополнения  музейного  фонда;</w:t>
      </w:r>
    </w:p>
    <w:p>
      <w:pPr>
        <w:pStyle w:val="Normal"/>
        <w:ind w:firstLine="708"/>
        <w:jc w:val="both"/>
        <w:rPr/>
      </w:pPr>
      <w:r>
        <w:rPr/>
        <w:t>4. Активизировать  работу по размещению  в средствах массой информации рекламы по предоставлению музейных услуг;</w:t>
      </w:r>
    </w:p>
    <w:p>
      <w:pPr>
        <w:pStyle w:val="Normal"/>
        <w:ind w:firstLine="708"/>
        <w:jc w:val="both"/>
        <w:rPr/>
      </w:pPr>
      <w:r>
        <w:rPr/>
        <w:t>5. Внести  изменения  в  должностные  инструкции  работников  учреждения в  разделе «Квалификационные требования» (согласно  Положению  по  оплате  труда работников МАУК «Краеведческий  экомузей») до 01.03.2015г.</w:t>
      </w:r>
    </w:p>
    <w:p>
      <w:pPr>
        <w:pStyle w:val="Normal"/>
        <w:ind w:firstLine="708"/>
        <w:jc w:val="both"/>
        <w:rPr/>
      </w:pPr>
      <w:r>
        <w:rPr/>
        <w:t>6. Завести журналы для регистрации работ  обслуживающих организаций:</w:t>
      </w:r>
    </w:p>
    <w:p>
      <w:pPr>
        <w:pStyle w:val="Normal"/>
        <w:ind w:left="720" w:hanging="0"/>
        <w:jc w:val="both"/>
        <w:rPr/>
      </w:pPr>
      <w:r>
        <w:rPr/>
        <w:t>-Журнал учета профилактических дератизационных и дезинсекционных работ;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-Журнал по техническому обслуживанию кнопки тревожной сигнализации – после установки кнопка тревожной сигнализации заведен  и  заключения  договора в 2015 году.</w:t>
      </w:r>
    </w:p>
    <w:p>
      <w:pPr>
        <w:pStyle w:val="Normal"/>
        <w:ind w:firstLine="360"/>
        <w:jc w:val="both"/>
        <w:rPr/>
      </w:pPr>
      <w:r>
        <w:rPr/>
        <w:tab/>
        <w:t>7. Директору МБОУ ДОД «Детская школа искусств»   усилить  контроль  за  размещением  и обновлением  информации  на  официальном  сайте  учреждения.</w:t>
      </w:r>
    </w:p>
    <w:p>
      <w:pPr>
        <w:pStyle w:val="Normal"/>
        <w:ind w:firstLine="708"/>
        <w:jc w:val="both"/>
        <w:rPr/>
      </w:pPr>
      <w:r>
        <w:rPr/>
        <w:t>4.Систематически информировать население о перечне предоставляемых основных и дополнительных платных услуг по средствам СМИ и с помощью размещения информации в социальных сетях, на стендах.</w:t>
      </w:r>
    </w:p>
    <w:p>
      <w:pPr>
        <w:pStyle w:val="Normal"/>
        <w:ind w:firstLine="708"/>
        <w:jc w:val="both"/>
        <w:rPr/>
      </w:pPr>
      <w:r>
        <w:rPr/>
        <w:t>5.Обновить информацию для льготных категорий гражда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отдела  по  культуре  и  искусству</w:t>
        <w:tab/>
        <w:tab/>
        <w:tab/>
        <w:tab/>
        <w:t>_______________________  Т.В. Але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</w:t>
      </w:r>
      <w:r>
        <w:rPr>
          <w:b/>
        </w:rPr>
        <w:t xml:space="preserve">  </w:t>
      </w:r>
      <w:r>
        <w:rPr/>
        <w:t xml:space="preserve">  специалист</w:t>
      </w:r>
    </w:p>
    <w:p>
      <w:pPr>
        <w:pStyle w:val="Normal"/>
        <w:jc w:val="both"/>
        <w:rPr/>
      </w:pPr>
      <w:r>
        <w:rPr/>
        <w:t xml:space="preserve">отдела  по  культуре  и  искусству                         </w:t>
        <w:tab/>
        <w:t>_______________________   Р.Н. Корн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отдела по труду и социальным вопросам</w:t>
        <w:tab/>
        <w:tab/>
        <w:tab/>
        <w:t xml:space="preserve">_______________________   О.В. Аминева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 отдела  по  культуре  и  искусству         </w:t>
        <w:tab/>
        <w:t>_______________________    Т.В.Токарев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984"/>
        </w:tabs>
        <w:ind w:left="0" w:firstLine="624"/>
      </w:pPr>
    </w:lvl>
    <w:lvl w:ilvl="2">
      <w:start w:val="1"/>
      <w:numFmt w:val="decimal"/>
      <w:lvlText w:val="%1.%2.%3"/>
      <w:lvlJc w:val="left"/>
      <w:pPr>
        <w:tabs>
          <w:tab w:val="num" w:pos="3175"/>
        </w:tabs>
        <w:ind w:left="3175" w:hanging="15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аблица: текст Знак"/>
    <w:qFormat/>
    <w:rPr>
      <w:sz w:val="22"/>
      <w:lang w:bidi="ar-SA"/>
    </w:rPr>
  </w:style>
  <w:style w:type="character" w:styleId="1">
    <w:name w:val="Список: нумерация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Courier New" w:hAnsi="Courier New" w:cs="Courier New"/>
      <w:sz w:val="20"/>
      <w:szCs w:val="20"/>
    </w:rPr>
  </w:style>
  <w:style w:type="character" w:styleId="4">
    <w:name w:val=" Знак Знак4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а: текст"/>
    <w:basedOn w:val="Normal"/>
    <w:qFormat/>
    <w:pPr>
      <w:jc w:val="both"/>
    </w:pPr>
    <w:rPr>
      <w:sz w:val="22"/>
      <w:szCs w:val="20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Список: нумерация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360"/>
      <w:jc w:val="both"/>
    </w:pPr>
    <w:rPr>
      <w:szCs w:val="20"/>
    </w:rPr>
  </w:style>
  <w:style w:type="paragraph" w:styleId="Style1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31:00Z</dcterms:created>
  <dc:creator>User</dc:creator>
  <dc:description/>
  <cp:keywords/>
  <dc:language>en-US</dc:language>
  <cp:lastModifiedBy>Алехина</cp:lastModifiedBy>
  <cp:lastPrinted>2015-02-17T17:31:00Z</cp:lastPrinted>
  <dcterms:modified xsi:type="dcterms:W3CDTF">2015-02-17T12:31:00Z</dcterms:modified>
  <cp:revision>29</cp:revision>
  <dc:subject/>
  <dc:title/>
</cp:coreProperties>
</file>