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условий для занятий адаптивной физической культурой и спортом людей с ограниченными возможностями в здоровье в городе Пыть-Ях. 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учреждениях Пыть-Яха, подведомственных отделу по физической культуре и спорту (всего их три) разработаны паспорта доступности  объектов социальной инфраструктуры, в которых указаны условия доступности для лиц с ограниченными возможностями здоровья. 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каждом из учреждений на сегодняшний день обеспечен  доступ  для маломобильных групп населения: расширены входные  группы и  дверные  проемы, есть пандусы, ведутся работы по </w:t>
      </w:r>
      <w:r>
        <w:rPr>
          <w:bCs/>
          <w:iCs/>
          <w:sz w:val="28"/>
          <w:szCs w:val="28"/>
        </w:rPr>
        <w:t xml:space="preserve">оснащению объектов специализированным переносным оборудованием и приспособлениями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роде Пыть-Яхе уде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ое внимание работе с людьми с ограниченными возможностями в здоровье. </w:t>
      </w:r>
      <w:r>
        <w:rPr>
          <w:sz w:val="28"/>
          <w:szCs w:val="28"/>
        </w:rPr>
        <w:t>В первую очередь для повы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двигательной активности. В Пыть-Яхе по данным на 15 сентября текущего года) более 30 человек с ограниченными возможностями в здоровье на постоянной основе занимаются в учреждениях физической культуры и спорта. Еще 68 человек занимаются непосредственно в обществе инвалидов. На выбор жителям представлены такие спортивные дисциплины, как бочче, дартс, легкая атлетика, настольный теннис, пауэрлифтинг, плавание, спортивное ориентирование, шахматы и шаш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девять месяцев 2015 года было проведено 3 городских мероприятия для лиц с ограниченными возможностями здоровья: шахматно-шашечный турнир, командное первенство по дартсу, а также Туриада. Всего приняли участие – 43 человека. Кроме того, наши спортсмены с отклонениями в работе опорно-двигательного аппарата достойно показали себя на окружном Чемпионате и кубке России по пауэрлифтингу (жим леж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Ханты-Мансийске с 8 по 13 сентября 2015г. проходила 18ая Открытая Спартакиада среди людей с инвалидностью. По итогам соревнований спортсмены города Пыть-Яха завоевали сразу шесть призовых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же достижения мирового уровня. Василина Шестакова заняла 1 место в кубке России по пауэрлифтингу и вошла в состав сборной России, которая будет представлять нашу Страну в Европе. Также, Василина претендует сегодня на участие в олимпийских играх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ждом спортсмене, мероприятиях, победах и достижениях горожане узнают на сайте администрации города, а также через муниципальные С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1:00Z</dcterms:created>
  <dc:creator>MartinDE</dc:creator>
  <dc:description/>
  <cp:keywords/>
  <dc:language>en-US</dc:language>
  <cp:lastModifiedBy>MartinDE</cp:lastModifiedBy>
  <dcterms:modified xsi:type="dcterms:W3CDTF">2015-12-10T07:21:00Z</dcterms:modified>
  <cp:revision>1</cp:revision>
  <dc:subject/>
  <dc:title>Создание условий для занятий адаптивной физической культурой и спортом людей с ограниченными возможностями в здоровье в городе Пыть-Ях</dc:title>
</cp:coreProperties>
</file>