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2.2014</w:t>
        <w:tab/>
        <w:tab/>
        <w:tab/>
        <w:tab/>
        <w:tab/>
        <w:tab/>
        <w:tab/>
        <w:tab/>
        <w:tab/>
        <w:t>№ 3544-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для муниципального автоно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«Телерадиокомп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ть-Яхинформ» на 2014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15-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ями администрации города от 20.12.2010                     № 260-па «О порядке формирования муниципального задания в отношении муниципальных учреждений муниципального образования городской округ города Пыть-Ях и финансового обеспечения выполнения муниципального задания», от 01.02.2011 № 17-па «Об утверждении порядка определения объема и предоставления субсидий муниципальным автономным учреждениям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ое задание для муниципального автономного учреждения «Телерадиокомпания Пыть-Яхинформ» на 2014 год и плановый период 2015- 2017 годов (приложение № 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бъем бюджетных ассигнований на финансовое обеспечение выполнения муниципального задания на оказания муниципальных услуг муниципальным автономным учреждением «Телерадиокомпания Пыть-Яхинформ» (приложение № 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финансам администрации города (В.В. Стефогло) предоставить субсидию на 2015 год для выполнения муниципального задания муниципальным автономным учреждением «Телерадиокомпания Пыть - Яхинфор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распоряжения администрации город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3.12.2013 № 3127-ра «Об утверждении муниципального задания для муниципального автономного учреждения «Телерадиокомпания Пыть-Яхинформ» на 2014 на плановый период 2015-2016 годов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 01.01.201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распоряжения возложить на управляющего делами администрации города Матрухину В. 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 w:val="28"/>
          <w:szCs w:val="28"/>
        </w:rPr>
        <w:t>города Пыть-Яха</w:t>
        <w:tab/>
        <w:tab/>
        <w:tab/>
        <w:tab/>
        <w:t xml:space="preserve">                                                     Р. И. Стадлер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35:00Z</dcterms:created>
  <dc:creator>SamLab.ws</dc:creator>
  <dc:description/>
  <cp:keywords/>
  <dc:language>en-US</dc:language>
  <cp:lastModifiedBy>Пользователь</cp:lastModifiedBy>
  <cp:lastPrinted>2015-01-05T09:15:00Z</cp:lastPrinted>
  <dcterms:modified xsi:type="dcterms:W3CDTF">2015-01-05T04:15:00Z</dcterms:modified>
  <cp:revision>63</cp:revision>
  <dc:subject/>
  <dc:title/>
</cp:coreProperties>
</file>