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10620" w:firstLine="708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autoSpaceDE w:val="false"/>
        <w:spacing w:before="0" w:after="0"/>
        <w:ind w:left="10620" w:firstLine="708"/>
        <w:rPr/>
      </w:pPr>
      <w:r>
        <w:rPr>
          <w:sz w:val="26"/>
          <w:szCs w:val="26"/>
        </w:rPr>
        <w:t>Приложение №1</w:t>
      </w:r>
    </w:p>
    <w:p>
      <w:pPr>
        <w:pStyle w:val="Normal"/>
        <w:autoSpaceDE w:val="false"/>
        <w:spacing w:before="0" w:after="0"/>
        <w:ind w:left="10620" w:firstLine="708"/>
        <w:rPr>
          <w:sz w:val="26"/>
          <w:szCs w:val="26"/>
        </w:rPr>
      </w:pPr>
      <w:r>
        <w:rPr>
          <w:sz w:val="26"/>
          <w:szCs w:val="26"/>
        </w:rPr>
        <w:t xml:space="preserve">к распоряжению администрации </w:t>
      </w:r>
    </w:p>
    <w:p>
      <w:pPr>
        <w:pStyle w:val="Normal"/>
        <w:autoSpaceDE w:val="false"/>
        <w:spacing w:before="0" w:after="0"/>
        <w:ind w:left="10620" w:firstLine="708"/>
        <w:rPr>
          <w:sz w:val="26"/>
          <w:szCs w:val="26"/>
        </w:rPr>
      </w:pPr>
      <w:r>
        <w:rPr>
          <w:sz w:val="26"/>
          <w:szCs w:val="26"/>
        </w:rPr>
        <w:t>города Пыть-Яха</w:t>
      </w:r>
    </w:p>
    <w:p>
      <w:pPr>
        <w:pStyle w:val="Normal"/>
        <w:autoSpaceDE w:val="false"/>
        <w:spacing w:before="0" w:after="0"/>
        <w:ind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  <w:tab/>
        <w:tab/>
        <w:t>от  31.12.2014 № 3544-ра</w:t>
      </w:r>
    </w:p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jc w:val="center"/>
        <w:rPr/>
      </w:pPr>
      <w:r>
        <w:rPr>
          <w:b/>
          <w:sz w:val="26"/>
          <w:szCs w:val="26"/>
        </w:rPr>
        <w:t>Муниципальное задание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автономного учреждения «Телерадиокомпания Пыть-Яхинформ»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4 год и на плановый период 2015-2017 годов</w:t>
      </w:r>
    </w:p>
    <w:p>
      <w:pPr>
        <w:pStyle w:val="Footer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 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 xml:space="preserve">Наименование муниципальной работы (со ссылкой на норму законодательства, устанавливающую полномочие исполнительного органа муниципального образования по предоставлению муниципальной работы) </w:t>
      </w:r>
    </w:p>
    <w:p>
      <w:pPr>
        <w:pStyle w:val="Normal"/>
        <w:autoSpaceDE w:val="false"/>
        <w:spacing w:before="0" w:after="0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ведение до сведения жителей муниципального образования через печатные средства массовой информации о муниципальных правовых актах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. 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Потребители муниципальной работы: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интересах общества  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Показатели, характеризующие объем и (или) качество муниципальной работы.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/>
      </w:pPr>
      <w:r>
        <w:rPr>
          <w:sz w:val="24"/>
          <w:szCs w:val="24"/>
          <w:vertAlign w:val="superscript"/>
        </w:rPr>
        <w:t xml:space="preserve">3.1. </w:t>
        <w:tab/>
        <w:t>Показатели, характеризующие качество муниципальной работы</w:t>
      </w:r>
      <w:r>
        <w:rPr/>
        <w:t>1</w:t>
      </w:r>
    </w:p>
    <w:tbl>
      <w:tblPr>
        <w:tblW w:w="151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1258"/>
        <w:gridCol w:w="1912"/>
        <w:gridCol w:w="1379"/>
        <w:gridCol w:w="1386"/>
        <w:gridCol w:w="1442"/>
        <w:gridCol w:w="1330"/>
        <w:gridCol w:w="1305"/>
        <w:gridCol w:w="2586"/>
      </w:tblGrid>
      <w:tr>
        <w:trPr>
          <w:trHeight w:val="360" w:hRule="atLeast"/>
          <w:cantSplit w:val="true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а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 качества муниципальной работы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spacing w:before="0" w:after="0"/>
              <w:ind w:hanging="68"/>
              <w:jc w:val="center"/>
              <w:rPr/>
            </w:pPr>
            <w:r>
              <w:rPr>
                <w:sz w:val="22"/>
                <w:szCs w:val="22"/>
              </w:rPr>
              <w:t>(2013 год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spacing w:before="0" w:after="0"/>
              <w:ind w:hanging="68"/>
              <w:jc w:val="center"/>
              <w:rPr/>
            </w:pPr>
            <w:r>
              <w:rPr>
                <w:sz w:val="22"/>
                <w:szCs w:val="22"/>
              </w:rPr>
              <w:t>(2014 го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spacing w:before="0" w:after="0"/>
              <w:ind w:hanging="68"/>
              <w:jc w:val="center"/>
              <w:rPr/>
            </w:pPr>
            <w:r>
              <w:rPr>
                <w:sz w:val="22"/>
                <w:szCs w:val="22"/>
              </w:rPr>
              <w:t>(2015 год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2016 год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</w:r>
          </w:p>
          <w:p>
            <w:pPr>
              <w:pStyle w:val="Normal"/>
              <w:spacing w:before="0" w:after="0"/>
              <w:ind w:left="-66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ланового периода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2017 год)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жалоб и нареканий со стороны потребителей муниципальной рабо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ирование количества жалоб и нарека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ящая документация</w:t>
            </w:r>
          </w:p>
        </w:tc>
      </w:tr>
    </w:tbl>
    <w:p>
      <w:pPr>
        <w:pStyle w:val="Footer"/>
        <w:tabs>
          <w:tab w:val="clear" w:pos="4677"/>
          <w:tab w:val="clear" w:pos="9355"/>
          <w:tab w:val="center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2. Объем муниципальной работы (в натуральных показателях)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8"/>
        <w:gridCol w:w="1729"/>
        <w:gridCol w:w="1475"/>
        <w:gridCol w:w="1426"/>
        <w:gridCol w:w="1427"/>
        <w:gridCol w:w="1423"/>
        <w:gridCol w:w="1606"/>
        <w:gridCol w:w="2491"/>
      </w:tblGrid>
      <w:tr>
        <w:trPr>
          <w:trHeight w:val="609" w:hRule="atLeast"/>
          <w:cantSplit w:val="true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7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объема муниципальной работы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981" w:hRule="atLeast"/>
          <w:cantSplit w:val="true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год (2013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год (2014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(2015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планового периода (2016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го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периода (2017)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пусков общественно-политического еженедельника города Пыть-Яха "Новая северная газета"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</w:tr>
      <w:tr>
        <w:trPr>
          <w:trHeight w:val="630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пусков «Официального вестника</w:t>
            </w:r>
            <w:r>
              <w:rPr>
                <w:b/>
                <w:sz w:val="24"/>
                <w:szCs w:val="24"/>
              </w:rPr>
              <w:t>"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ый годовой выпуск общественно-политического еженедельника города Пыть-Яха "Новая северная газета"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ый годовой выпуск "Официального вестника</w:t>
            </w:r>
            <w:r>
              <w:rPr>
                <w:b/>
                <w:sz w:val="24"/>
                <w:szCs w:val="24"/>
              </w:rPr>
              <w:t>"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етная площадь опубликованных нормативно-правовых актов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с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 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6 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 0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 0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 0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ная площадь опубликованных материал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с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4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 5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 7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9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97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4"/>
          <w:szCs w:val="24"/>
        </w:rPr>
        <w:t>* Фактический еженедельный тираж о</w:t>
      </w:r>
      <w:r>
        <w:rPr>
          <w:sz w:val="22"/>
          <w:szCs w:val="22"/>
        </w:rPr>
        <w:t xml:space="preserve">бщественно-политического еженедельника города Пыть-Яха "Новая северная газета" должен составлять не менее 1 000 экземпляров. </w:t>
      </w:r>
    </w:p>
    <w:p>
      <w:pPr>
        <w:pStyle w:val="Footer"/>
        <w:spacing w:before="0" w:after="0"/>
        <w:jc w:val="left"/>
        <w:rPr>
          <w:sz w:val="22"/>
          <w:szCs w:val="22"/>
        </w:rPr>
      </w:pPr>
      <w:r>
        <w:rPr>
          <w:sz w:val="24"/>
          <w:szCs w:val="24"/>
        </w:rPr>
        <w:t xml:space="preserve">** Фактический еженедельный тираж </w:t>
      </w:r>
      <w:r>
        <w:rPr>
          <w:sz w:val="22"/>
          <w:szCs w:val="22"/>
        </w:rPr>
        <w:t>"Официального вестника</w:t>
      </w:r>
      <w:r>
        <w:rPr>
          <w:b/>
          <w:sz w:val="24"/>
          <w:szCs w:val="24"/>
        </w:rPr>
        <w:t>"</w:t>
      </w:r>
      <w:r>
        <w:rPr>
          <w:sz w:val="22"/>
          <w:szCs w:val="22"/>
        </w:rPr>
        <w:t xml:space="preserve"> должен составлять не менее 1 000 экземпляров. </w:t>
      </w:r>
    </w:p>
    <w:p>
      <w:pPr>
        <w:pStyle w:val="Normal"/>
        <w:spacing w:before="0" w:after="0"/>
        <w:ind w:firstLine="708"/>
        <w:rPr/>
      </w:pPr>
      <w:r>
        <w:rPr>
          <w:sz w:val="22"/>
          <w:szCs w:val="22"/>
        </w:rPr>
        <w:t>Объем площади одной газетной полосы для изготовления информационного бюллетеня "Официальный вестник" и общественно-политического еженедельника города Пыть-Яха "Новая северная газета" составляет 970 кв.см.</w:t>
      </w:r>
    </w:p>
    <w:p>
      <w:pPr>
        <w:pStyle w:val="Footer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р шрифта для изготовления "Официальный вестник" должен составлять не менее 7 и не более 9 кегля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  <w:t>Порядок оказания муниципальной работы.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/>
      </w:pPr>
      <w:r>
        <w:rPr>
          <w:sz w:val="24"/>
          <w:szCs w:val="24"/>
        </w:rPr>
        <w:t>4.1.</w:t>
        <w:tab/>
        <w:t>Нормативные правовые акты, регулирующие порядок оказания муниципальной работы:</w:t>
      </w:r>
    </w:p>
    <w:p>
      <w:pPr>
        <w:pStyle w:val="Normal"/>
        <w:ind w:hanging="0"/>
        <w:rPr/>
      </w:pPr>
      <w:r>
        <w:rPr>
          <w:sz w:val="24"/>
          <w:szCs w:val="24"/>
        </w:rPr>
        <w:t>Конституция РФ, Федеральный закон от 09.02.2009 года № 08-ФЗ «Об обеспечении доступа к информации о деятельности государственных органов и органов местного самоуправления», Федеральный Закон от 6 октября 2003 года N 131-ФЗ «Об общих принципах организации местного самоуправления в Российской Федерации», Закон РФ от 27.12.1991 г. № 2124-1 «О средствах массовой информации», распоряжения администрации города от 09.09.2009 №1332-ра «О создании муниципального автономного учреждения «Телерадиокомпания Пыть-Яхинформ» путем изменения типа муниципального учреждения «Телерадиокомпания Пыть-Яхинформ», в соответствии с постановлениями администрации города от 31.10.2013 № 278-па «Об утверждении муниципальной программы «Развитие гражданского общества муниципального образования городской округ город Пыть-Ях на 2014-2020 годы», от 28.06.2013 № 139-па «Об утверждении порядка формирования и ведения реестров муниципальных услуг (работ) муниципального образования городской  округ город Пыть-Ях», с распоряжением администрации города от 23.12.2010 № 2746-ра «Об утверждении Методических рекомендаций  по формированию муниципальных заданий муниципальным учреждениям муниципального образования городской округ город Пыть-Ях и контролю за их выполнением», от 23.12.2010 № 2747-ра «Об утверждении Методических рекомендаций по определению нормативных затрат на оказание муниципальными учреждениями муниципального образования городской округ город Пыть-Ях муниципальных услуг (выполнение работ) и нормативных затрат на содержание имущества муниципальных учреждени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.2. </w:t>
        <w:tab/>
        <w:t>Порядок информирования потенциальных  потребителей муниципальной работы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.2. </w:t>
        <w:tab/>
        <w:t>Порядок информирования потенциальных потребителей муниципальной работы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4"/>
        <w:gridCol w:w="6358"/>
        <w:gridCol w:w="3002"/>
      </w:tblGrid>
      <w:tr>
        <w:trPr>
          <w:trHeight w:val="360" w:hRule="atLeast"/>
          <w:cantSplit w:val="true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информировани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информации об издании в региональном каталоге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дания, регион распространения, периодичность выхода, каталожная и подписная цены на 1 месяц и более с указанием подписного индекса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полугодие</w:t>
            </w:r>
          </w:p>
        </w:tc>
      </w:tr>
      <w:tr>
        <w:trPr>
          <w:trHeight w:val="240" w:hRule="atLeast"/>
          <w:cantSplit w:val="true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об издании в общественно-политическом еженедельнике города Пыть-Яха "Новая северная газета"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4"/>
                <w:szCs w:val="24"/>
              </w:rPr>
              <w:t>Подписной индекс, место подписки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240" w:hRule="atLeast"/>
          <w:cantSplit w:val="true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у входа в учреждение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чреждения, режим работы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изменения данных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  <w:tab w:val="center" w:pos="0" w:leader="none"/>
          <w:tab w:val="right" w:pos="1458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center" w:pos="0" w:leader="none"/>
          <w:tab w:val="right" w:pos="14580" w:leader="none"/>
        </w:tabs>
        <w:spacing w:before="0" w:after="0"/>
        <w:ind w:left="900" w:hanging="900"/>
        <w:rPr>
          <w:sz w:val="24"/>
          <w:szCs w:val="24"/>
        </w:rPr>
      </w:pPr>
      <w:r>
        <w:rPr>
          <w:sz w:val="24"/>
          <w:szCs w:val="24"/>
        </w:rPr>
        <w:t>Основания для досрочного прекращения исполнения муниципального задания: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580" w:leader="none"/>
        </w:tabs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ликвидация учреждения;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реорганизация учреждения;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ерераспределение полномочий, повлекшие исключение из компетенции учреждения полномочий по оказанию муниципальной работы; -</w:t>
        <w:tab/>
        <w:t>исключение муниципальной работы из перечня  муниципальных услуг (работ):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иные предусмотренные правовыми актами случаи, влекущие за собой невозможность оказания муниципальной работы, не устраняемую в </w:t>
        <w:tab/>
        <w:t>краткосрочной перспективе.</w:t>
      </w:r>
    </w:p>
    <w:p>
      <w:pPr>
        <w:pStyle w:val="Footer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6. </w:t>
        <w:tab/>
        <w:t xml:space="preserve">Предельные цены (тарифы) на оплату муниципальной работы в случаях, если федеральным законом предусмотрено их оказание на </w:t>
        <w:tab/>
        <w:t>платной основе:  --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/>
      </w:pPr>
      <w:r>
        <w:rPr>
          <w:sz w:val="24"/>
          <w:szCs w:val="24"/>
        </w:rPr>
        <w:t xml:space="preserve">6.1. </w:t>
        <w:tab/>
        <w:t>Нормативный правовой акт, устанавливающий цены (тарифы) либо порядок их установления: локальные акты Муниципального автономного учреждения  "Телерадиокомпания Пыть-Яхинформ"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/>
      </w:pPr>
      <w:r>
        <w:rPr>
          <w:sz w:val="24"/>
          <w:szCs w:val="24"/>
        </w:rPr>
        <w:t>6.2. Орган, устанавливающий цены (тарифы): Муниципальное автономное учреждение "Телерадиокомпания Пыть-Яхинформ"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6.3. Значения предельных цен (тарифов) (руб.): </w:t>
      </w:r>
      <w:r>
        <w:rPr>
          <w:b/>
          <w:color w:val="FF6600"/>
          <w:sz w:val="24"/>
          <w:szCs w:val="24"/>
        </w:rPr>
        <w:t xml:space="preserve"> </w:t>
      </w:r>
      <w:r>
        <w:rPr>
          <w:b/>
          <w:sz w:val="24"/>
          <w:szCs w:val="24"/>
        </w:rPr>
        <w:t>не установлено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  <w:gridCol w:w="4946"/>
      </w:tblGrid>
      <w:tr>
        <w:trPr>
          <w:trHeight w:val="387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работы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348" w:hRule="atLeast"/>
        </w:trPr>
        <w:tc>
          <w:tcPr>
            <w:tcW w:w="9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9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580" w:leader="none"/>
        </w:tabs>
        <w:ind w:hanging="0"/>
        <w:rPr/>
      </w:pPr>
      <w:r>
        <w:rPr>
          <w:sz w:val="24"/>
          <w:szCs w:val="24"/>
        </w:rPr>
        <w:t>7. Порядок контроля за исполнением муниципального</w:t>
      </w:r>
      <w:r>
        <w:rPr/>
        <w:t xml:space="preserve"> задания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7"/>
        <w:gridCol w:w="4967"/>
        <w:gridCol w:w="5051"/>
      </w:tblGrid>
      <w:tr>
        <w:trPr>
          <w:trHeight w:val="480" w:hRule="atLeast"/>
          <w:cantSplit w:val="true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исполнительной власти муниципального образования, осуществляющие контроль за оказанием государственной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следующий контроль в форме выездной проверки в соответствии с планом графиком проведения выездных проверок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ая по мере необходимости (в случае поступления обоснованных жалоб потребителей, требований правоохранительных органов)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ресс-службы управления делам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следующий контроль в форме камеральной проверки отчетности по мере поступления отчетности о выполнении муниципального задания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ая</w:t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8. </w:t>
        <w:tab/>
        <w:t>Требования к отчетности об исполнении муниципального задания.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8.1. </w:t>
        <w:tab/>
        <w:t xml:space="preserve">Форма отчета об исполнении муниципального задания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7"/>
        <w:gridCol w:w="1413"/>
        <w:gridCol w:w="3355"/>
        <w:gridCol w:w="1765"/>
        <w:gridCol w:w="2601"/>
        <w:gridCol w:w="2523"/>
      </w:tblGrid>
      <w:tr>
        <w:trPr>
          <w:trHeight w:val="720" w:hRule="atLeast"/>
          <w:cantSplit w:val="true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за отчетный финансовый</w:t>
            </w:r>
          </w:p>
          <w:p>
            <w:pPr>
              <w:pStyle w:val="Normal"/>
              <w:spacing w:before="0" w:after="0"/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пусков общественно-политического еженедельника города Пыть-Яха "Новая северная газета"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пусков "Официального вестника</w:t>
            </w:r>
            <w:r>
              <w:rPr>
                <w:b/>
                <w:sz w:val="24"/>
                <w:szCs w:val="24"/>
              </w:rPr>
              <w:t>"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ый годовой выпуск общественно-политического еженедельника города Пыть-Яха "Новая северная газета"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ый годовой выпуск "Официального вестника</w:t>
            </w:r>
            <w:r>
              <w:rPr>
                <w:b/>
                <w:sz w:val="24"/>
                <w:szCs w:val="24"/>
              </w:rPr>
              <w:t>"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ная площадь опубликованных нормативно-правовых актов - кв.с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см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 0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ная площадь опубликованных материалов - кв.с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см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 73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финансовое обеспечение выполнения муниципального задания МАУ «ТРК Пыть-Яхинформ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77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8.2. </w:t>
        <w:tab/>
        <w:t xml:space="preserve">Сроки представления отчетов об исполнении муниципального задания: </w:t>
      </w:r>
      <w:r>
        <w:rPr>
          <w:b/>
          <w:sz w:val="24"/>
          <w:szCs w:val="24"/>
        </w:rPr>
        <w:t>ежеквартально до 10 числа месяца, следующего за отчетным в сектор пресс-службы управления делами администрации города.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8.3.</w:t>
        <w:tab/>
        <w:t xml:space="preserve">Иные требования к отчетности об исполнении  муниципального задания: </w:t>
      </w:r>
      <w:r>
        <w:rPr>
          <w:b/>
          <w:sz w:val="24"/>
          <w:szCs w:val="24"/>
        </w:rPr>
        <w:t>предоставление пояснительной записки с указанием показателей качества и объема оказания муниципальной работы за отчетный период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/>
      </w:pPr>
      <w:r>
        <w:rPr>
          <w:sz w:val="24"/>
          <w:szCs w:val="24"/>
        </w:rPr>
        <w:t xml:space="preserve">9. </w:t>
        <w:tab/>
        <w:t>Иная информация, необходимая для исполнения (контроля за исполнением) муниципального задания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left="705" w:hanging="705"/>
        <w:rPr/>
      </w:pPr>
      <w:r>
        <w:rPr>
          <w:sz w:val="24"/>
          <w:szCs w:val="24"/>
        </w:rPr>
        <w:t xml:space="preserve">1. </w:t>
        <w:tab/>
        <w:t xml:space="preserve">Наименование муниципальной работы (со ссылкой на норму законодательства, устанавливающую полномочие исполнительного органа муниципального образования по предоставлению муниципальной работы) </w:t>
      </w:r>
    </w:p>
    <w:p>
      <w:pPr>
        <w:pStyle w:val="Normal"/>
        <w:ind w:left="705" w:firstLine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е населению города оперативной информации, затрагивающей интересы населения, содержащие общественно-значимые сведения, обеспечения открытого обсуждения проблем города и его жителей, освещение деятельности органов местного самоуправления, различных аспектов общественной, политической и культурной жизни города. 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Потребители муниципальной работы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before="0" w:after="0"/>
        <w:ind w:firstLine="708"/>
        <w:rPr/>
      </w:pPr>
      <w:r>
        <w:rPr>
          <w:sz w:val="24"/>
          <w:szCs w:val="24"/>
        </w:rPr>
        <w:t xml:space="preserve">в интересах общества  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/>
      </w:pPr>
      <w:r>
        <w:rPr>
          <w:sz w:val="24"/>
          <w:szCs w:val="24"/>
        </w:rPr>
        <w:t>3.</w:t>
        <w:tab/>
        <w:t xml:space="preserve"> Показатели, характеризующие объем и (или) качество муниципальной работы.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1"/>
          <w:numId w:val="3"/>
        </w:numPr>
        <w:tabs>
          <w:tab w:val="clear" w:pos="4677"/>
          <w:tab w:val="clear" w:pos="9355"/>
          <w:tab w:val="center" w:pos="0" w:leader="none"/>
        </w:tabs>
        <w:spacing w:before="0" w:after="0"/>
        <w:rPr>
          <w:sz w:val="24"/>
          <w:szCs w:val="24"/>
          <w:vertAlign w:val="superscript"/>
        </w:rPr>
      </w:pPr>
      <w:r>
        <w:rPr>
          <w:sz w:val="24"/>
          <w:szCs w:val="24"/>
        </w:rPr>
        <w:t>Показатели, характеризующие качество муниципальной работы</w:t>
      </w:r>
      <w:r>
        <w:rPr>
          <w:sz w:val="24"/>
          <w:szCs w:val="24"/>
          <w:vertAlign w:val="superscript"/>
        </w:rPr>
        <w:t>1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514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1258"/>
        <w:gridCol w:w="1912"/>
        <w:gridCol w:w="1379"/>
        <w:gridCol w:w="1386"/>
        <w:gridCol w:w="1442"/>
        <w:gridCol w:w="1330"/>
        <w:gridCol w:w="1305"/>
        <w:gridCol w:w="2586"/>
      </w:tblGrid>
      <w:tr>
        <w:trPr>
          <w:trHeight w:val="360" w:hRule="atLeast"/>
          <w:cantSplit w:val="true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а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 качества муниципальной работы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2 год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3 го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 год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2015 год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</w:r>
          </w:p>
          <w:p>
            <w:pPr>
              <w:pStyle w:val="Normal"/>
              <w:spacing w:before="0" w:after="0"/>
              <w:ind w:left="-66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ланового периода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2016 год)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жалоб и нареканий со стороны потребителей муниципальной рабо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ирование количества жалоб и нарека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ящая документация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3.2. Объем муниципальной работы (в натуральных показателях) мин., шт.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8"/>
        <w:gridCol w:w="1729"/>
        <w:gridCol w:w="1475"/>
        <w:gridCol w:w="1426"/>
        <w:gridCol w:w="1427"/>
        <w:gridCol w:w="1423"/>
        <w:gridCol w:w="1606"/>
        <w:gridCol w:w="2491"/>
      </w:tblGrid>
      <w:tr>
        <w:trPr>
          <w:trHeight w:val="609" w:hRule="atLeast"/>
          <w:cantSplit w:val="true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7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объема муниципальной работы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981" w:hRule="atLeast"/>
          <w:cantSplit w:val="true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год (2013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год (2014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(2015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планового периода (2016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го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периода (2017)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минут выхода программ на телевиден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20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</w:tr>
      <w:tr>
        <w:trPr>
          <w:trHeight w:val="652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изготовленных  социальных роликов к различным датам и событиям, пропагандистского и просветительского характе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650" w:leader="none"/>
              </w:tabs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650" w:leader="none"/>
              </w:tabs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650" w:leader="none"/>
              </w:tabs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650" w:leader="none"/>
              </w:tabs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</w:tr>
      <w:tr>
        <w:trPr>
          <w:trHeight w:val="652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Количество изготовленных информационных объявлений в бегущую строку и в блок полезной информации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</w:tr>
      <w:tr>
        <w:trPr>
          <w:trHeight w:val="652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изготовленных информационных объявлений в бегущую строк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</w:tr>
      <w:tr>
        <w:trPr>
          <w:trHeight w:val="652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изготовленных информационных объявлений в блок полезной информа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</w:tr>
      <w:tr>
        <w:trPr>
          <w:trHeight w:val="652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минут выхода программ на ради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/>
      </w:pPr>
      <w:r>
        <w:rPr>
          <w:sz w:val="24"/>
          <w:szCs w:val="24"/>
        </w:rPr>
        <w:t xml:space="preserve">4. </w:t>
        <w:tab/>
        <w:t>Порядок оказания муниципальной работы.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/>
      </w:pPr>
      <w:r>
        <w:rPr>
          <w:sz w:val="24"/>
          <w:szCs w:val="24"/>
        </w:rPr>
        <w:t>4.1.</w:t>
        <w:tab/>
        <w:t>Нормативные правовые акты, регулирующие порядок оказания муниципальной работы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Конституция РФ, Федеральный закон от 09.02.2009 года № 08-ФЗ «Об обеспечении доступа к информации о деятельности государственных органов и органов местного самоуправления», Федеральный Закон от 6 октября 2003 года N 131-ФЗ «Об общих принципах организации местного самоуправления в Российской Федерации», Закон РФ от 27.12.1991 г. № 2124-1 «О средствах массовой информации», распоряжения администрации города от 09.09.2009 №1332-ра «О создании муниципального автономного учреждения «Телерадиокомпания Пыть-Яхинформ» путем изменения типа муниципального учреждения «Телерадиокомпания Пыть-Яхинформ», в соответствии с постановлениями администрации города от 31.10.2013 № 278-па «Об утверждении муниципальной программы «Развитие гражданского общества муниципального образования городской округ город Пыть-Ях на 2014-2020 годы», от 28.06.2013 № 139-па «Об утверждении порядка формирования и ведения реестров муниципальных услуг (работ) муниципального образования городской  округ город Пыть-Ях», с распоряжением администрации города от 23.12.2010 № 2746-ра «Об утверждении Методических рекомендаций  по формированию муниципальных заданий муниципальным учреждениям муниципального образования городской округ город Пыть-Ях и контролю за их выполнением», от 23.12.2010 № 2747-ра «Об утверждении Методических рекомендаций по определению нормативных затрат на оказание муниципальными учреждениями муниципального образования городской округ город Пыть-Ях муниципальных услуг (выполнение работ) и нормативных затрат на содержание имущества муниципальных учреждени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.2. </w:t>
        <w:tab/>
        <w:t>Порядок информирования потенциальных  потребителей муниципальной работы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6358"/>
        <w:gridCol w:w="3006"/>
      </w:tblGrid>
      <w:tr>
        <w:trPr>
          <w:trHeight w:val="360" w:hRule="atLeast"/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информировани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вид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вещанию программ телевидения собственного производства на телеканале «Домашний»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материал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 в неделю, кроме субботы и воскресенья с 18-00 до 19-00 часов</w:t>
            </w:r>
          </w:p>
        </w:tc>
      </w:tr>
      <w:tr>
        <w:trPr>
          <w:trHeight w:val="240" w:hRule="atLeast"/>
          <w:cantSplit w:val="true"/>
        </w:trPr>
        <w:tc>
          <w:tcPr>
            <w:tcW w:w="1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дио </w:t>
            </w:r>
          </w:p>
        </w:tc>
      </w:tr>
      <w:tr>
        <w:trPr>
          <w:trHeight w:val="447" w:hRule="atLeast"/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трансляция на радио «Серебряный дождь» на волне 105,3 </w:t>
            </w:r>
            <w:r>
              <w:rPr>
                <w:sz w:val="24"/>
                <w:szCs w:val="24"/>
                <w:lang w:val="en-US"/>
              </w:rPr>
              <w:t>FM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иопередач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 в неделю, кроме субботы и воскресенья, каждый час      с 9-00 до 22-00 часов</w:t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/>
      </w:pPr>
      <w:r>
        <w:rPr>
          <w:sz w:val="24"/>
          <w:szCs w:val="24"/>
        </w:rPr>
        <w:t xml:space="preserve">5. </w:t>
        <w:tab/>
        <w:t>Основания для досрочного прекращения исполнения муниципального задания: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580" w:leader="none"/>
        </w:tabs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ликвидация учреждения;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реорганизация учреждения;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ерераспределение полномочий, повлекшие исключение из компетенции учреждения полномочий по оказанию муниципальной работы; -</w:t>
        <w:tab/>
        <w:t>исключение муниципальной работы из перечня  муниципальных услуг (работ):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иные предусмотренные правовыми актами случаи, влекущие за собой невозможность оказания муниципальной работы, не устраняемую в </w:t>
        <w:tab/>
        <w:t>краткосрочной перспективе.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/>
      </w:pPr>
      <w:r>
        <w:rPr>
          <w:sz w:val="24"/>
          <w:szCs w:val="24"/>
        </w:rPr>
        <w:t xml:space="preserve">6. </w:t>
        <w:tab/>
        <w:t xml:space="preserve">Предельные цены (тарифы) на оплату муниципальной работы в случаях, если федеральным законом предусмотрено их оказание на </w:t>
        <w:tab/>
        <w:t>платной основе: ---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Нормативный правовой акт, устанавливающий цены (тарифы) либо порядок их установления: локальные акты Муниципального автономного учреждения  "Телерадиокомпания Пыть-Яхинформ"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6.2. Орган, устанавливающий цены (тарифы): Муниципальное автономное учреждение "Телерадиокомпания Пыть-Яхинформ"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/>
      </w:pPr>
      <w:r>
        <w:rPr>
          <w:sz w:val="24"/>
          <w:szCs w:val="24"/>
        </w:rPr>
        <w:t xml:space="preserve">6.3. Значения предельных цен (тарифов) (руб.): </w:t>
      </w:r>
      <w:r>
        <w:rPr>
          <w:b/>
          <w:color w:val="FF6600"/>
          <w:sz w:val="24"/>
          <w:szCs w:val="24"/>
        </w:rPr>
        <w:t xml:space="preserve"> </w:t>
      </w:r>
      <w:r>
        <w:rPr>
          <w:b/>
          <w:sz w:val="24"/>
          <w:szCs w:val="24"/>
        </w:rPr>
        <w:t>не установлено.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  <w:gridCol w:w="4946"/>
      </w:tblGrid>
      <w:tr>
        <w:trPr>
          <w:trHeight w:val="387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работы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348" w:hRule="atLeast"/>
        </w:trPr>
        <w:tc>
          <w:tcPr>
            <w:tcW w:w="9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9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/>
      </w:pPr>
      <w:r>
        <w:rPr>
          <w:sz w:val="24"/>
          <w:szCs w:val="24"/>
        </w:rPr>
        <w:t xml:space="preserve">8. </w:t>
        <w:tab/>
        <w:t>Требования к отчетности об исполнении муниципального задания.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8.1. </w:t>
        <w:tab/>
        <w:t xml:space="preserve">Форма отчета об исполнении муниципального задания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3"/>
        <w:gridCol w:w="1482"/>
        <w:gridCol w:w="3341"/>
        <w:gridCol w:w="1751"/>
        <w:gridCol w:w="2587"/>
        <w:gridCol w:w="2510"/>
      </w:tblGrid>
      <w:tr>
        <w:trPr>
          <w:trHeight w:val="720" w:hRule="atLeast"/>
          <w:cantSplit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за отчетный финансовый</w:t>
            </w:r>
          </w:p>
          <w:p>
            <w:pPr>
              <w:pStyle w:val="Normal"/>
              <w:spacing w:before="0" w:after="0"/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минут выхода программ на телевиден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изготовленных  социальных роликов к различным датам и событиям, пропагандистского и просветительского характе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650" w:leader="none"/>
              </w:tabs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650" w:leader="none"/>
              </w:tabs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изготовленных информационных объявлений в бегущую строк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изготовленных информационных объявлений в блок полезной информ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минут выхода программ на ради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финансовое обеспечение выполнения муниципального задания МАУ «ТРК Пыть-Яхинформ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650" w:leader="none"/>
              </w:tabs>
              <w:spacing w:before="120" w:after="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 664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/>
      </w:pPr>
      <w:r>
        <w:rPr>
          <w:sz w:val="24"/>
          <w:szCs w:val="24"/>
        </w:rPr>
        <w:t xml:space="preserve">8.2. </w:t>
        <w:tab/>
        <w:t xml:space="preserve">Сроки представления отчетов об исполнении муниципального задания: </w:t>
      </w:r>
      <w:r>
        <w:rPr>
          <w:b/>
          <w:sz w:val="24"/>
          <w:szCs w:val="24"/>
        </w:rPr>
        <w:t>ежеквартально до 10 числа месяца, следующего за отчетным в сектор пресс-службы управления делами администрации города.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8.3.</w:t>
        <w:tab/>
        <w:t xml:space="preserve">Иные требования к отчетности об исполнении муниципального задания: </w:t>
      </w:r>
      <w:r>
        <w:rPr>
          <w:b/>
          <w:sz w:val="24"/>
          <w:szCs w:val="24"/>
        </w:rPr>
        <w:t>предоставление пояснительной записки с прогнозом достижения годовых значений показателей качества и объема оказания муниципальной работы в случае предоставления квартального отчета.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/>
      </w:pPr>
      <w:r>
        <w:rPr>
          <w:sz w:val="24"/>
          <w:szCs w:val="24"/>
        </w:rPr>
        <w:t xml:space="preserve">9. </w:t>
        <w:tab/>
        <w:t>Иная информация, необходимая для исполнения (контроля за исполнением) муниципального задания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ind w:hanging="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567" w:top="769" w:footer="567" w:bottom="62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22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900" w:hanging="5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05"/>
        </w:tabs>
        <w:ind w:left="705" w:hanging="705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5">
    <w:name w:val=" Знак Знак5"/>
    <w:basedOn w:val="Style5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4">
    <w:name w:val=" Знак Знак4"/>
    <w:basedOn w:val="Style5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3">
    <w:name w:val=" Знак Знак3"/>
    <w:basedOn w:val="Style5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 Знак Знак2"/>
    <w:basedOn w:val="Style5"/>
    <w:qFormat/>
    <w:rPr>
      <w:rFonts w:eastAsia="Calibri"/>
      <w:b/>
      <w:bCs/>
      <w:sz w:val="22"/>
      <w:szCs w:val="22"/>
      <w:lang w:val="ru-RU" w:bidi="ar-SA"/>
    </w:rPr>
  </w:style>
  <w:style w:type="character" w:styleId="1">
    <w:name w:val=" Знак Знак1"/>
    <w:basedOn w:val="Style5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6">
    <w:name w:val=" Знак Знак"/>
    <w:basedOn w:val="Style5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Mishinatv">
    <w:name w:val="mishinatv"/>
    <w:basedOn w:val="Style5"/>
    <w:qFormat/>
    <w:rPr>
      <w:rFonts w:ascii="Arial" w:hAnsi="Arial" w:cs="Arial"/>
      <w:color w:val="000000"/>
      <w:sz w:val="20"/>
      <w:szCs w:val="20"/>
    </w:rPr>
  </w:style>
  <w:style w:type="character" w:styleId="FontStyle29">
    <w:name w:val="Font Style29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eastAsia="Times New Roman"/>
      <w:sz w:val="32"/>
      <w:szCs w:val="20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rFonts w:eastAsia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 w:before="0" w:after="0"/>
      <w:ind w:hanging="0"/>
      <w:jc w:val="left"/>
    </w:pPr>
    <w:rPr>
      <w:rFonts w:eastAsia="Times New Roman"/>
      <w:sz w:val="24"/>
      <w:szCs w:val="24"/>
    </w:rPr>
  </w:style>
  <w:style w:type="paragraph" w:styleId="Style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7:00Z</dcterms:created>
  <dc:creator>132</dc:creator>
  <dc:description/>
  <cp:keywords/>
  <dc:language>en-US</dc:language>
  <cp:lastModifiedBy>Пользователь</cp:lastModifiedBy>
  <cp:lastPrinted>2015-01-05T09:15:00Z</cp:lastPrinted>
  <dcterms:modified xsi:type="dcterms:W3CDTF">2015-01-05T04:15:00Z</dcterms:modified>
  <cp:revision>812</cp:revision>
  <dc:subject/>
  <dc:title>              </dc:title>
</cp:coreProperties>
</file>