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562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2013</w:t>
        <w:tab/>
        <w:tab/>
        <w:tab/>
        <w:tab/>
        <w:tab/>
        <w:tab/>
        <w:tab/>
        <w:tab/>
        <w:tab/>
        <w:t>№ 2365-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й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овой, бюджетной и долговой политики 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округ 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Пыть-Ях  на 2014-2016 годы и  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оекта  бюджета 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 город Пыть-Ях на 2014 год и на 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лановый период 2015 и 2016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Думы города Пыть-Яха от 27.09.2011 № 78                             «Об утверждении Положения о бюджетном процессе в муниципальном образовании городской округ город Пыть-Ях», в соответствии с постановлением администрации города от 30.06.2010 № 120-па «О порядке составления проекта бюджета муниципального образования на очередной финансовый год и плановый период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1.         О</w:t>
      </w:r>
      <w:r>
        <w:rPr>
          <w:sz w:val="28"/>
          <w:szCs w:val="28"/>
        </w:rPr>
        <w:t>добрить:</w:t>
      </w:r>
    </w:p>
    <w:p>
      <w:pPr>
        <w:pStyle w:val="Heading3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Основные направления бюджетной, налоговой и долговой политики муниципального образования городской округ город Пыть-Ях на 2014 год и на плановый период 2015 и 2016 годов (приложение №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</w:t>
        <w:tab/>
        <w:t>Характеристики проекта бюджета муниципального образования на 2014 год и на плановый период 2015 и 2016 годов (приложение № 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</w:t>
        <w:tab/>
        <w:t>Направить настоящее распоряжение в Думу города Пыть-Ях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Заместителю главы администрации города по финансам и экономике - председателю комитета по финансам Стефогло В.В. принять участие в депутатских слушаниях с представлением информации о характеристиках проекта бюджета муниципального образования городской округ город Пыть-Ях на 2014 год и на плановый период 2015 и 2016 год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Контроль за выполнением распоряжения возложить на заместителя главы администрации города по финансам и экономике - председателя комитета по финансам Стефогло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города  Пыть-Яха            </w:t>
        <w:tab/>
        <w:tab/>
        <w:tab/>
        <w:tab/>
        <w:t xml:space="preserve">                                  Р.И.Стадлер</w:t>
      </w:r>
    </w:p>
    <w:p>
      <w:pPr>
        <w:pStyle w:val="Normal"/>
        <w:ind w:right="57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eastAsia="Times New Roman"/>
      <w:sz w:val="26"/>
      <w:szCs w:val="24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3:00Z</dcterms:created>
  <dc:creator>ELENA</dc:creator>
  <dc:description/>
  <cp:keywords/>
  <dc:language>en-US</dc:language>
  <cp:lastModifiedBy>Пользователь</cp:lastModifiedBy>
  <cp:lastPrinted>2013-10-28T14:05:00Z</cp:lastPrinted>
  <dcterms:modified xsi:type="dcterms:W3CDTF">2013-10-28T08:05:00Z</dcterms:modified>
  <cp:revision>48</cp:revision>
  <dc:subject/>
  <dc:title>1</dc:title>
</cp:coreProperties>
</file>