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9.2012                                                                                            № 167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(в ред.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7.11.2008 № 356,от 20.10.2009 № 446, о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0.2010 № 577, от 30.03.2011 № 8)»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534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Налоговым кодексом Российской Федерации, Постановлением Правительства Ханты-Мансийского автономного округа – Югры от 16.12.2010 № 343-п «Об утверждении результатов государственной кадастровой оценки земель населенных пунктов Ханты-Мансийского автономного округа»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5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Пыть-Яха от 22.09.2008 № 330 «Об установлении земельного налога на территории муниципального образования городской округ город Пыть-Ях (в ред. от 27.11.2008 № 356, от 20.10.2009   № 446, от 21.10.2010 № 577, от 30.03.2011 № 8)» следующие изменения: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новой редакции: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Налоговая ставка устанавливается в процентах от кадастровой стоимости земельных участков и дифференцируется в зависимости от состава видов разрешенного использования земельных участков в следующих размерах:</w:t>
      </w:r>
    </w:p>
    <w:p>
      <w:pPr>
        <w:pStyle w:val="3"/>
        <w:spacing w:before="0" w:after="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715"/>
        <w:gridCol w:w="1891"/>
      </w:tblGrid>
      <w:tr>
        <w:trPr>
          <w:tblHeader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Номер вида разрешенного использования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Ставка налога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%</w:t>
            </w:r>
          </w:p>
        </w:tc>
      </w:tr>
      <w:tr>
        <w:trPr>
          <w:trHeight w:val="91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Земельные участки, предназначенные для размещения гостини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%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е участки, предназначенные дл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меще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мунального хозяй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, занятые особо охраняемыми территориями и объектами, городскими лесами, скверами, парками, городскими сада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22"/>
        <w:ind w:left="5" w:firstLine="540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Настоящее решение </w:t>
      </w:r>
      <w:r>
        <w:rPr>
          <w:spacing w:val="-1"/>
          <w:sz w:val="28"/>
          <w:szCs w:val="28"/>
        </w:rPr>
        <w:t>вступает в силу с 01 января 2013 го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»_____________2012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9:00Z</dcterms:created>
  <dc:creator>132</dc:creator>
  <dc:description/>
  <cp:keywords/>
  <dc:language>en-US</dc:language>
  <cp:lastModifiedBy>user</cp:lastModifiedBy>
  <cp:lastPrinted>2012-08-17T11:50:00Z</cp:lastPrinted>
  <dcterms:modified xsi:type="dcterms:W3CDTF">2015-03-18T07:39:00Z</dcterms:modified>
  <cp:revision>2</cp:revision>
  <dc:subject/>
  <dc:title> </dc:title>
</cp:coreProperties>
</file>