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4.12.2013 </w:t>
        <w:tab/>
        <w:tab/>
        <w:tab/>
        <w:tab/>
        <w:tab/>
        <w:tab/>
        <w:tab/>
        <w:tab/>
        <w:t xml:space="preserve">       </w:t>
        <w:tab/>
        <w:t>№ 2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Думы город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ыть-Яха от 22.09.2008 № 330 «Об установл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налога на территор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й округ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Пыть-Ях» (в ред. от 27.11.2008 № 356,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0.10.2009 № 446, от 21.10.2010 № 577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30.03.2011 № 8, от 26.09.2012 № 167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  <w:sz w:val="28"/>
        </w:rPr>
        <w:t>В соответствии со статьей 2 Федерального закона от 02.12.2013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 Дума гор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Пункт 6 решения Думы города Пыть-Яха от 22.09.2008 № 330 «Об установлении земельного налога на территории муниципального образования городской округ город Пыть-Ях» изложить в новой редакции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«6. Налогоплательщиками – физическими лицами, не являющимися индивидуальными предпринимателями, уплата налога производится не позднее 1 октября года, следующего за истекшим налоговым периодом на основании налогового уведомления, направляемого Межрайонной инспекцией Федеральной налоговой службы № 7 по Ханты-Мансийскому автономному округу – Югре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ab/>
        <w:t>2.</w:t>
        <w:tab/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ab/>
        <w:t>3.</w:t>
        <w:tab/>
        <w:t xml:space="preserve">Опубликовать настоящее решение в печатном средстве                       массовой информации «Официальный вестник». 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72" w:leader="none"/>
        </w:tabs>
        <w:ind w:firstLine="397"/>
        <w:jc w:val="both"/>
        <w:rPr>
          <w:b/>
          <w:b/>
        </w:rPr>
      </w:pPr>
      <w:r>
        <w:rPr/>
        <w:tab/>
        <w:t>4.</w:t>
        <w:tab/>
        <w:t>Настоящее решение вступает в силу по истечении одного месяца со дня официального опубликования и не ранее первого числа очередного налогового пери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>
          <w:b/>
        </w:rPr>
        <w:t xml:space="preserve">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города Пыть-Ях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_________И.П. ТА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«_____»_____________2013 г.</w:t>
      </w:r>
    </w:p>
    <w:p>
      <w:pPr>
        <w:pStyle w:val="2"/>
        <w:ind w:left="935" w:hanging="5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486DAA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0:00Z</dcterms:created>
  <dc:creator>1</dc:creator>
  <dc:description/>
  <cp:keywords/>
  <dc:language>en-US</dc:language>
  <cp:lastModifiedBy>user</cp:lastModifiedBy>
  <cp:lastPrinted>2013-12-23T11:05:00Z</cp:lastPrinted>
  <dcterms:modified xsi:type="dcterms:W3CDTF">2015-03-18T07:40:00Z</dcterms:modified>
  <cp:revision>2</cp:revision>
  <dc:subject/>
  <dc:title> </dc:title>
</cp:coreProperties>
</file>