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keepNext w:val="false"/>
        <w:widowControl w:val="false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созыва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ind w:left="11" w:hanging="0"/>
        <w:jc w:val="center"/>
        <w:rPr>
          <w:b/>
          <w:b/>
          <w:bCs/>
          <w:spacing w:val="-3"/>
          <w:sz w:val="40"/>
          <w:szCs w:val="40"/>
        </w:rPr>
      </w:pPr>
      <w:r>
        <w:rPr>
          <w:b/>
          <w:bCs/>
          <w:spacing w:val="-3"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5.2016                                                                                                       № 425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ыть-Яха от 22.09.2008 № 330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становлении земельного налога на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и муниципального образов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округ город Пыть-Ях» (в ред. от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7.11.2008 № 356, от 20.10.2009 № 446, от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1.10.2010 № 577, от 30.03.2011 № 8, от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6.09.2012 № 167, от 24.12.2013 № 248, от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9.2014 № 277, от 25.11.2014 № 300, о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18.02.2015 № 310, от 15.12.2015 № 368)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о статьей 394 Налогового кодекса Российской Федерации, Постановлением Правительства Ханты-Мансийского автономного округа – Югры от 07.08.2015 № 249-п «Об утверждении результатов определения кадастровой стоимости земельных участков в составе земель населенных пунктов на территории Ханты-Мансийского автономного округа-Югры и признании утратившими силу некоторых постановлений Правительства Ханты-Мансийского автономного округа-Югры», Приказом Министерства экономического развития и торговли Российской Федерации от 15.02.2007 № 39 «Об утверждении методических указаний по государственной кадастровой оценке земель населенных пунктов», Дума города</w:t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322"/>
        <w:ind w:left="6" w:firstLine="709"/>
        <w:jc w:val="both"/>
        <w:rPr/>
      </w:pPr>
      <w:r>
        <w:rPr>
          <w:sz w:val="28"/>
          <w:szCs w:val="28"/>
        </w:rPr>
        <w:t>Внести в решение Думы города от 22.09.2008 № 330 «Об установлении земельного налога на территории муниципального образования городской округ города Пыть-Ях» (в ред. от 27.11.2008 № 356, от 20.10.2009            № 446, от 21.10.2010 № 577, от 30.03.2011 № 8, от 26.09.2012 № 167, от 24.12.2013 № 248, от 30.09.2014 № 277, от 25.11.2014 № 300, от 18.02.2015          № 310, от 15.12.2015 № 368) следующие изменения:</w:t>
      </w:r>
    </w:p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  <w:t>1.1. В таблице пункта 2 строку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6468"/>
        <w:gridCol w:w="1080"/>
      </w:tblGrid>
      <w:tr>
        <w:trPr>
          <w:tblHeader w:val="true"/>
          <w:trHeight w:val="78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Номер вида разрешенного использования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авка налога</w:t>
            </w:r>
          </w:p>
        </w:tc>
      </w:tr>
      <w:tr>
        <w:trPr>
          <w:trHeight w:val="84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5930</wp:posOffset>
                      </wp:positionH>
                      <wp:positionV relativeFrom="paragraph">
                        <wp:posOffset>-156845</wp:posOffset>
                      </wp:positionV>
                      <wp:extent cx="5715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-12.35pt;mso-position-vertical-relative:text;margin-left:-3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81"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44525</wp:posOffset>
                      </wp:positionV>
                      <wp:extent cx="3429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50.75pt;mso-position-vertical-relative:text;margin-left: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6521"/>
        <w:gridCol w:w="1027"/>
      </w:tblGrid>
      <w:tr>
        <w:trPr>
          <w:tblHeader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Номер вида разрешенного использования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02920</wp:posOffset>
                      </wp:positionH>
                      <wp:positionV relativeFrom="paragraph">
                        <wp:posOffset>22860</wp:posOffset>
                      </wp:positionV>
                      <wp:extent cx="659130" cy="3429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9pt;height:27pt;mso-wrap-distance-left:9.05pt;mso-wrap-distance-right:9.05pt;mso-wrap-distance-top:0pt;mso-wrap-distance-bottom:0pt;margin-top:1.8pt;mso-position-vertical-relative:text;margin-left:-3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авка налога</w:t>
            </w:r>
          </w:p>
        </w:tc>
      </w:tr>
      <w:tr>
        <w:trPr>
          <w:trHeight w:val="66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81"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мещения офисных зданий делового и коммерческого назнач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%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222250</wp:posOffset>
                      </wp:positionV>
                      <wp:extent cx="457200" cy="3429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7.5pt;mso-position-vertical-relative:text;margin-left:4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таблицу пункта 2 строкой следующего содержа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6521"/>
        <w:gridCol w:w="1027"/>
      </w:tblGrid>
      <w:tr>
        <w:trPr>
          <w:tblHeader w:val="true"/>
          <w:trHeight w:val="7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Номер вида разрешенного использования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42545</wp:posOffset>
                      </wp:positionV>
                      <wp:extent cx="457200" cy="3429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.35pt;mso-position-vertical-relative:text;margin-left:-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авка налога</w:t>
            </w:r>
          </w:p>
        </w:tc>
      </w:tr>
      <w:tr>
        <w:trPr>
          <w:trHeight w:val="84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81"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5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462915</wp:posOffset>
                      </wp:positionV>
                      <wp:extent cx="457200" cy="3429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6.45pt;mso-position-vertical-relative:text;margin-left:4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3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widowControl w:val="false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22"/>
        <w:ind w:left="5" w:firstLine="715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322"/>
        <w:ind w:left="5" w:firstLine="715"/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 xml:space="preserve">Настоящее решение </w:t>
      </w:r>
      <w:r>
        <w:rPr>
          <w:spacing w:val="-1"/>
          <w:sz w:val="28"/>
          <w:szCs w:val="28"/>
        </w:rPr>
        <w:t>вступает в силу со дня его официального опубликования и распространяется на правоотношения, возникшие с 01.01.2016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 w:val="false"/>
        <w:ind w:left="55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widowControl w:val="false"/>
        <w:ind w:left="55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И.П. ТАРАСОВА</w:t>
      </w:r>
    </w:p>
    <w:p>
      <w:pPr>
        <w:pStyle w:val="Normal"/>
        <w:widowControl w:val="false"/>
        <w:ind w:left="55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firstLine="360"/>
        <w:jc w:val="both"/>
        <w:rPr/>
      </w:pPr>
      <w:r>
        <w:rPr>
          <w:b/>
          <w:sz w:val="28"/>
          <w:szCs w:val="28"/>
        </w:rPr>
        <w:t>«____»_________2016 г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97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30:00Z</dcterms:created>
  <dc:creator>132</dc:creator>
  <dc:description/>
  <cp:keywords/>
  <dc:language>en-US</dc:language>
  <cp:lastModifiedBy>Екатерина Пахом</cp:lastModifiedBy>
  <cp:lastPrinted>2016-05-23T12:10:00Z</cp:lastPrinted>
  <dcterms:modified xsi:type="dcterms:W3CDTF">2016-06-06T07:30:00Z</dcterms:modified>
  <cp:revision>2</cp:revision>
  <dc:subject/>
  <dc:title> </dc:title>
</cp:coreProperties>
</file>