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Дума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учете и бюджетной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валифицирует событие после отчетной даты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. Учреждение применяет перечень таких событий в пункте 7 федерального стандарта «События после отчетной даты»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факта смерти физического лица, перед которым учреждение имеет кредиторскую задолженность; 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от страховой организации документов, устанавливающих или уточняющи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размер страхового возмещения, по страховому случаю, произошедшему в отчетном периоде;</w:t>
      </w: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обнаружение бухгалтерской ошибки, нарушений законодательства, которые влекут искажение бухгалтерской отчет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обязательств или денежных прав, связанных с завершением судебного производства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8-12-27T10:50:00Z</cp:lastPrinted>
  <dcterms:modified xsi:type="dcterms:W3CDTF">2018-12-27T05:51:00Z</dcterms:modified>
  <cp:revision>7</cp:revision>
  <dc:subject/>
  <dc:title>Приложение 7</dc:title>
</cp:coreProperties>
</file>