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45" w:leader="none"/>
        </w:tabs>
        <w:spacing w:before="0" w:after="0"/>
        <w:jc w:val="righ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к распоряжению председателя Думы города Пыть-Яха</w: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16.11.2018 № 73-од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МКУ «ЦБ и КОМУ г.Пыть-Яха» в соответствии с соглашени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 МКУ «ЦБ и КОМУ г.Пыть-Ях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налогового учета и налогообложения муниципальных учреждений и статистических данных МКУ «ЦБ и КОМУ г.Пыть-Яха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</w:t>
      </w:r>
      <w:r>
        <w:rPr>
          <w:color w:val="FF0000"/>
          <w:sz w:val="26"/>
          <w:szCs w:val="26"/>
        </w:rPr>
        <w:t>приложении 1</w:t>
      </w:r>
      <w:r>
        <w:rPr>
          <w:sz w:val="26"/>
          <w:szCs w:val="26"/>
        </w:rPr>
        <w:t xml:space="preserve"> к настоящей учетной политике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реждение не является плательщиком транспортного налога, в связи с отсутствием транспортных средств, зарегистрированных за учреждением. 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5. НАЛОГ НА ИМУЩЕСТВО ОРГАНИЗАЦИЙ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6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Учреждение не является плательщиком земельного налога, в связи с отсутствием земельных участков, зарегистрированных за учреждени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Gilmanova_AS</dc:creator>
  <dc:description/>
  <cp:keywords/>
  <dc:language>en-US</dc:language>
  <cp:lastModifiedBy>Главный Бухгалтер</cp:lastModifiedBy>
  <cp:lastPrinted>2018-06-09T15:09:00Z</cp:lastPrinted>
  <dcterms:modified xsi:type="dcterms:W3CDTF">2020-05-18T09:55:00Z</dcterms:modified>
  <cp:revision>6</cp:revision>
  <dc:subject/>
  <dc:title> </dc:title>
</cp:coreProperties>
</file>