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Дума г.Пыть-Яха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зданная приказом руководителя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истема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ab/>
        <w:t>Методы проведения внутреннего контрол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анализ заместителем главного бухгалтера (бухгалтером) сектора учета казенных учреждений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едение текущего контроля осуществляется на постоянной основе специалистами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главным бухгалтером,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ечении установленного срока главный бухгалтер,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кассы, соблюдение порядка ведения кассовых операц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но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8:00Z</dcterms:created>
  <dc:creator>Gilmanova_AS</dc:creator>
  <dc:description/>
  <cp:keywords/>
  <dc:language>en-US</dc:language>
  <cp:lastModifiedBy>Gilmanova_AS</cp:lastModifiedBy>
  <cp:lastPrinted>2018-12-27T10:48:00Z</cp:lastPrinted>
  <dcterms:modified xsi:type="dcterms:W3CDTF">2018-12-27T05:48:00Z</dcterms:modified>
  <cp:revision>4</cp:revision>
  <dc:subject/>
  <dc:title>Приложение 7</dc:title>
</cp:coreProperties>
</file>