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у управления </w:t>
      </w:r>
    </w:p>
    <w:p>
      <w:pPr>
        <w:pStyle w:val="Normal"/>
        <w:rPr/>
      </w:pPr>
      <w:r>
        <w:rPr>
          <w:b/>
        </w:rPr>
        <w:t>по экономике администрации 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 Пацей Т.К.</w:t>
      </w:r>
    </w:p>
    <w:p>
      <w:pPr>
        <w:pStyle w:val="Normal"/>
        <w:rPr>
          <w:b/>
          <w:b/>
        </w:rPr>
      </w:pPr>
      <w:r>
        <w:rPr>
          <w:b/>
        </w:rPr>
        <w:t>«___» _____________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на участие в выездной торговле на городском празднике «Траектория молодости», </w:t>
      </w:r>
      <w:r>
        <w:rPr>
          <w:sz w:val="22"/>
          <w:szCs w:val="22"/>
        </w:rPr>
        <w:t xml:space="preserve">посвященном дню молодежи,  </w:t>
      </w:r>
      <w:r>
        <w:rPr>
          <w:b/>
          <w:sz w:val="22"/>
          <w:szCs w:val="22"/>
        </w:rPr>
        <w:t xml:space="preserve">27 июня 2015 года (с 14.00 до 18.00 часов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1. Наименование предприятия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.И.О. директора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актный телефон 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4. Наименование продукции (ассортимент), вид услуг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Фактический адрес предприятия, </w:t>
      </w:r>
      <w:r>
        <w:rPr>
          <w:b/>
        </w:rPr>
        <w:t xml:space="preserve">ИНН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Количество торговых точек (размеры/габариты)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ФИО водителя, марка,  гос. № автотранспорта (полностью)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Требуется ли подключение к электроэнергии________________________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бязуюсь соблюдать следующие требования, предъявляемые к участникам выездной торгов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палатки (эстетический вид палат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вывески о принадлежности торговой точки (с указанием ИНН организац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зднично-тематическое оформление торговой т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торговой точки широким ассортиментом торговой продукции, питьевой водой, в соответствии с санитарно-эпидемиологическими правил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и правильное оформление ценников на предлагаемый товар, специальной одежды, в том числе для торговли шашлыками, инвентаря (столы, стулья, скатерти, одноразовая посуда, салфетки, мусорные пакеты), сопроводительных документов (накладные, сертификаты, качественные удостоверения, ветеринарные удостоверения, договора на приготовление шашлыков, санитарные книж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допущение продажи продуктов питания с истекшим сроком реализации, контрафактной проду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допущение розничной продажи алкогольной и спиртосодержащей продукции, пива и напитков, изготовляемых на его основе, а также реализации любых напитков в стеклянной та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е санитарного состояния прилегающей территории, столиков, своевременной уборки мус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рговлю осуществлять 27.06.2015г. с 14.00 до 18.00ч. строго на территории площади «Площади старого рынка»</w:t>
      </w:r>
      <w:r>
        <w:rPr>
          <w:sz w:val="22"/>
          <w:szCs w:val="22"/>
        </w:rPr>
        <w:t xml:space="preserve"> (мкр.1, ул.Первопроходцев), </w:t>
      </w:r>
      <w:r>
        <w:rPr/>
        <w:t>согласно распоряжению администрации города от 16.06.2015 № 1256-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«_____»___________ 2015 г.        ________________           __________________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(подпись)                        (Ф.И.О. руководителя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 xml:space="preserve">МП </w:t>
      </w:r>
      <w:r>
        <w:rPr>
          <w:i/>
          <w:sz w:val="20"/>
          <w:szCs w:val="20"/>
        </w:rPr>
        <w:t>(при наличи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4:15:00Z</dcterms:created>
  <dc:creator>pnv</dc:creator>
  <dc:description/>
  <cp:keywords/>
  <dc:language>en-US</dc:language>
  <cp:lastModifiedBy>ShaipovaES</cp:lastModifiedBy>
  <cp:lastPrinted>2015-06-18T09:46:00Z</cp:lastPrinted>
  <dcterms:modified xsi:type="dcterms:W3CDTF">2015-06-18T04:46:00Z</dcterms:modified>
  <cp:revision>18</cp:revision>
  <dc:subject/>
  <dc:title>Согласова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