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ConsPlusNonformat"/>
        <w:widowControl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8.2018</w:t>
        <w:tab/>
        <w:tab/>
        <w:tab/>
        <w:tab/>
        <w:tab/>
        <w:tab/>
        <w:tab/>
        <w:tab/>
        <w:tab/>
        <w:t>№ 1305-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для муниципальн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го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ециализированная служ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похоронного дела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и плановы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от </w:t>
      </w:r>
      <w:r>
        <w:rPr>
          <w:bCs/>
          <w:sz w:val="28"/>
          <w:szCs w:val="28"/>
        </w:rPr>
        <w:t>24.09.2015</w:t>
      </w:r>
      <w:r>
        <w:rPr>
          <w:sz w:val="28"/>
          <w:szCs w:val="28"/>
        </w:rPr>
        <w:t xml:space="preserve">                     № 260-па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муниципальное задание для муниципального бюджетного учреждения «Специализированная служба по вопросам похоронного дела» на 2018 год и на плановый период 2019 и 2020 годов (приложение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митету по финансам (В.В. Стефогло) предоставить субсидию муниципальному автономному учреждению «Специализированная служба по вопросам похоронного дела» для выполнения муниципального зад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Контроль за выполнением распоряжения возложить на заместителя главы города – начальника управления по жилищно-коммунальному комплексу, транспорту и дорог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И.о.главы города Пыть-Яха                                                          А.Н. Мороз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0:00Z</dcterms:created>
  <dc:creator>ELENA</dc:creator>
  <dc:description/>
  <cp:keywords/>
  <dc:language>en-US</dc:language>
  <cp:lastModifiedBy>Администрация города</cp:lastModifiedBy>
  <cp:lastPrinted>2018-08-16T10:02:00Z</cp:lastPrinted>
  <dcterms:modified xsi:type="dcterms:W3CDTF">2018-08-16T05:03:00Z</dcterms:modified>
  <cp:revision>59</cp:revision>
  <dc:subject/>
  <dc:title>АДМИНИСТРАЦИЯ ГОРОДА НИЖНЕВАРТОВСКА</dc:title>
</cp:coreProperties>
</file>