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70230" cy="8280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Ханты-Мансийский автономный округ-Юг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униципальное образов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9.02.2016</w:t>
        <w:tab/>
        <w:tab/>
        <w:tab/>
        <w:tab/>
        <w:tab/>
        <w:tab/>
        <w:tab/>
        <w:tab/>
        <w:tab/>
        <w:t>№ 257-ра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б утверждении плана мероприятий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 «Социальная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оддержка жителей города Пыть-Ях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на 2016-2020 годы» подпрограммы 1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Дети Пыть-Яха»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rFonts w:cs="Times New Roman" w:ascii="Times New Roman" w:hAnsi="Times New Roman"/>
          <w:szCs w:val="28"/>
        </w:rPr>
        <w:t>С целью эффективного использования бюджетных средств муниципальной программы «Социальная поддержка жителей города Пыть-Яха на 2016-2020 годы» подпрограммы 1 «Дети Пыть-Яха» утвержденной постановлением администрации города от 18.12.2015 № 355- па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1. Утвердить план мероприятий к муниципальной программе «Социальная поддержка жителей города Пыть-Яха на 2016-2020 годы» подпрограммы 1 «Дети Пыть-Яха» (приложение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.  Сектору пресс-службы  управления делами (О.В. Кулиш) опубликовать распоряжение в печатном средстве массовой информации «Официальный вестник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3. Контроль за выполнением распоряжения возложить на первого  заместителя главы администрации города Бойко В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Глава администрации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города  Пыть-Яха</w:t>
        <w:tab/>
        <w:tab/>
        <w:t xml:space="preserve">                                                          Р.И. Стадлер</w:t>
      </w:r>
      <w:r>
        <w:rPr>
          <w:rFonts w:cs="Times New Roman" w:ascii="Times New Roman" w:hAnsi="Times New Roman"/>
        </w:rPr>
        <w:t xml:space="preserve">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4:00Z</dcterms:created>
  <dc:creator>Admin</dc:creator>
  <dc:description/>
  <cp:keywords/>
  <dc:language>en-US</dc:language>
  <cp:lastModifiedBy>Администрация города</cp:lastModifiedBy>
  <cp:lastPrinted>2016-02-10T15:33:00Z</cp:lastPrinted>
  <dcterms:modified xsi:type="dcterms:W3CDTF">2016-02-10T10:34:00Z</dcterms:modified>
  <cp:revision>69</cp:revision>
  <dc:subject/>
  <dc:title> </dc:title>
</cp:coreProperties>
</file>