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у управления </w:t>
      </w:r>
    </w:p>
    <w:p>
      <w:pPr>
        <w:pStyle w:val="Normal"/>
        <w:rPr/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Пацей Т.К.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на участие в выездной торговле на городском празднике «Процветай, юбилейный Пыть-Ях!», </w:t>
      </w:r>
      <w:r>
        <w:rPr>
          <w:sz w:val="20"/>
          <w:szCs w:val="20"/>
        </w:rPr>
        <w:t xml:space="preserve">посвященном 25-летнему Юбилею города Пыть-Яха и дню работников нефтяной и газовой промышленности </w:t>
      </w:r>
    </w:p>
    <w:p>
      <w:pPr>
        <w:pStyle w:val="Normal"/>
        <w:jc w:val="center"/>
        <w:rPr/>
      </w:pPr>
      <w:r>
        <w:rPr>
          <w:b/>
          <w:u w:val="single"/>
        </w:rPr>
        <w:t>05.09.2015 года с 12.00 до 22.00 час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Наименование предприятия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.И.О. директор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актный телефон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4. Наименование продукции (ассортимент), вид услуг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актический адрес предприятия, </w:t>
      </w:r>
      <w:r>
        <w:rPr>
          <w:b/>
        </w:rPr>
        <w:t xml:space="preserve">ИНН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оличество торговых точек (размеры/габариты)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ИО водителя, марка,  гос. № автотранспорта (полностью)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ребуется ли подключение к электроэнергии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язуюсь соблюдать следующие требования, предъявляемые к участникам выездной торгов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палатки (эстетический вид пала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чно-тематическое оформление торговой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торговой точки широким ассортиментом торговой продукции, питьевой водой, в соответствии с санитарно-эпидемиологическими прави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правильное оформление ценников на предлагаемый товар, специальной одежды, в том числе для торговли шашлыками, инвентаря (столы, стулья, скатерти, одноразовая посуда, салфетки, мусорные пакеты), сопроводительных документов (накладные, сертификаты, качественные удостоверения, ветеринарные удостоверения, договора на приготовление шашлыков, санитарные кни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продажи продуктов питания с истекшим сроком реализации, контрафактной продук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допущение розничной продажи алкогольной и спиртосодержащей продукции, пива и напитков, изготовляемых на его основе, а также реализации любых напитков в стеклянной т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санитарного состояния прилегающей территории, столиков, своевременной уборки мус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Торговлю </w:t>
      </w:r>
      <w:r>
        <w:rPr>
          <w:b/>
        </w:rPr>
        <w:t>осуществлять 05.09.2015г. с 12.00 до 22.00 часов строго на территории ул.Центральной (согласно схеме размещения)</w:t>
      </w:r>
      <w:r>
        <w:rPr/>
        <w:t>, в соответствии с распоряжением администрации города от 30.07.2015 № 1545-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5:00Z</dcterms:created>
  <dc:creator>pnv</dc:creator>
  <dc:description/>
  <cp:keywords/>
  <dc:language>en-US</dc:language>
  <cp:lastModifiedBy>ShaipovaES</cp:lastModifiedBy>
  <cp:lastPrinted>2015-04-08T16:12:00Z</cp:lastPrinted>
  <dcterms:modified xsi:type="dcterms:W3CDTF">2015-08-24T11:20:00Z</dcterms:modified>
  <cp:revision>18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