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4" w:firstLine="720"/>
        <w:jc w:val="center"/>
        <w:rPr>
          <w:b/>
          <w:b/>
          <w:i w:val="false"/>
          <w:i w:val="false"/>
          <w:color w:val="000000"/>
          <w:sz w:val="26"/>
          <w:szCs w:val="26"/>
        </w:rPr>
      </w:pPr>
      <w:r>
        <w:rPr>
          <w:b/>
          <w:i w:val="false"/>
          <w:color w:val="000000"/>
          <w:sz w:val="26"/>
          <w:szCs w:val="26"/>
        </w:rPr>
        <w:t xml:space="preserve">Методические указания </w:t>
      </w:r>
    </w:p>
    <w:p>
      <w:pPr>
        <w:pStyle w:val="Heading1"/>
        <w:ind w:right="54" w:firstLine="720"/>
        <w:jc w:val="center"/>
        <w:rPr>
          <w:b/>
          <w:b/>
          <w:i w:val="false"/>
          <w:i w:val="false"/>
          <w:color w:val="000000"/>
          <w:sz w:val="26"/>
          <w:szCs w:val="26"/>
        </w:rPr>
      </w:pPr>
      <w:r>
        <w:rPr>
          <w:b/>
          <w:i w:val="false"/>
          <w:color w:val="000000"/>
          <w:sz w:val="26"/>
          <w:szCs w:val="26"/>
        </w:rPr>
        <w:t xml:space="preserve">по порядку планирования бюджетных ассигнований </w:t>
      </w:r>
    </w:p>
    <w:p>
      <w:pPr>
        <w:pStyle w:val="Heading1"/>
        <w:ind w:right="54" w:firstLine="720"/>
        <w:jc w:val="center"/>
        <w:rPr/>
      </w:pPr>
      <w:r>
        <w:rPr>
          <w:b/>
          <w:i w:val="false"/>
          <w:color w:val="000000"/>
          <w:sz w:val="26"/>
          <w:szCs w:val="26"/>
        </w:rPr>
        <w:t xml:space="preserve">бюджета муниципального образования городской округ город Пыть-Ях  на 2016 год </w:t>
      </w:r>
    </w:p>
    <w:p>
      <w:pPr>
        <w:pStyle w:val="Heading1"/>
        <w:ind w:right="54" w:firstLine="720"/>
        <w:jc w:val="center"/>
        <w:rPr/>
      </w:pPr>
      <w:r>
        <w:rPr>
          <w:b/>
          <w:i w:val="false"/>
          <w:color w:val="000000"/>
          <w:sz w:val="26"/>
          <w:szCs w:val="26"/>
        </w:rPr>
        <w:t xml:space="preserve">и на плановый период 2017 и 2018 годов </w:t>
      </w:r>
    </w:p>
    <w:p>
      <w:pPr>
        <w:pStyle w:val="TextBody"/>
        <w:ind w:right="54" w:firstLine="720"/>
        <w:rPr>
          <w:b w:val="false"/>
          <w:b w:val="false"/>
          <w:i/>
          <w:i/>
          <w:color w:val="000000"/>
          <w:sz w:val="26"/>
          <w:szCs w:val="26"/>
        </w:rPr>
      </w:pPr>
      <w:r>
        <w:rPr>
          <w:b w:val="false"/>
          <w:i/>
          <w:color w:val="000000"/>
          <w:sz w:val="26"/>
          <w:szCs w:val="26"/>
        </w:rPr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 xml:space="preserve">Настоящие Методические указания подготовлены в соответствии с  Приказом комитета по финансам  от 14 июля 2014 г. № 18 «О внесении изменений в приказ комитета по финансам администрации города от 08.06.2014 №16 «Об утверждении Порядка планирования бюджетных ассигнований бюджета муниципального образования на очередной финансовый год и плановый период», и в соответствии с пунктом 5 Графика подготовки, рассмотрения документов и материалов, разрабатываемых при составлении проекта решения о бюджете городского округа города Пыть-Яха на очередной финансовый год и плановый период, утверждённого распоряжением администрации города от 04.06.2015 № 1208-ра. </w:t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1080" w:right="54" w:hanging="0"/>
        <w:rPr/>
      </w:pPr>
      <w:r>
        <w:rPr>
          <w:sz w:val="26"/>
          <w:szCs w:val="26"/>
        </w:rPr>
        <w:t>Основные требования и подходы к формированию и распределению бюджетных ассигнований бюджета муниципального образования  на 2016 год и на плановый период 2017 и 2018 годов</w:t>
      </w:r>
    </w:p>
    <w:p>
      <w:pPr>
        <w:pStyle w:val="TextBody"/>
        <w:ind w:right="54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54" w:firstLine="567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соответствии с законодательно установленным принципом «скользящей трехлетки» бюджетные проектировки на очередной финансовый год и плановый период предусматривают увеличение или сокращение утвержденных в предыдущем бюджетном цикле показателей бюджета городского округа  на 2016 и 2017 годы и утверждение значений показателей на 2018 год.</w:t>
      </w:r>
    </w:p>
    <w:p>
      <w:pPr>
        <w:pStyle w:val="TextBody"/>
        <w:ind w:right="54" w:firstLine="720"/>
        <w:jc w:val="both"/>
        <w:rPr/>
      </w:pPr>
      <w:r>
        <w:rPr>
          <w:b w:val="false"/>
          <w:color w:val="000000"/>
          <w:sz w:val="26"/>
          <w:szCs w:val="26"/>
        </w:rPr>
        <w:t>Предельные объёмы бюджетных ассигнований бюджета городского округа на 2016-2018 годы, доведённые до ответственных исполнителей муниципальных программ и ведомственной целевой программы городского округа, главных распорядителей средств бюджета муниципального образования по непрограммным направлениям деятельности, сформированы исходя из следующих подходов:</w:t>
      </w:r>
    </w:p>
    <w:p>
      <w:pPr>
        <w:pStyle w:val="Normal"/>
        <w:ind w:right="54" w:firstLine="567"/>
        <w:jc w:val="both"/>
        <w:rPr/>
      </w:pPr>
      <w:r>
        <w:rPr>
          <w:sz w:val="26"/>
          <w:szCs w:val="26"/>
        </w:rPr>
        <w:t xml:space="preserve">За базу расчета предельных объемов бюджетных ассигнований по действующим расходным обязательствам на 2016 и 2017 годы принят объем расходов, утвержденный решением Думы города Пыть-Яха от 18.12.2014 года № 303 «О бюджете города Пыть-Яха на 2015 год и плановый период 2016 и 2017 годов» (в редакции от 02.06.2014 года № 340) по муниципальным  программам и ведомственной целевой программе муниципального образования и непрограммным направлениям, с учётом фактически сокращённых лимитов бюджетных обязательств (далее – ЛБО) в соответствии с Планом мероприятий по росту доходов и оптимизации расходов бюджета муниципального образования  городской округ город Пыть-Ях на 2015 год и на плановый период 2016 и 2017 годов, утверждённым приложением  к распоряжению  администрации города от  30.01.2015 № 145-ра. На данном этапе также исключены средства бюджетных инвестиций и средства  федерального и окружного бюджетов. </w:t>
      </w:r>
    </w:p>
    <w:p>
      <w:pPr>
        <w:pStyle w:val="Normal"/>
        <w:ind w:right="54" w:firstLine="567"/>
        <w:jc w:val="both"/>
        <w:rPr/>
      </w:pPr>
      <w:r>
        <w:rPr>
          <w:sz w:val="26"/>
          <w:szCs w:val="26"/>
        </w:rPr>
        <w:t>Базой для формирования действующих расходных обязательств бюджета городского округа на 2018 год послужили утверждённые расходные обязательства на 2017 год (с учётом сокращённых ЛБО и исключённых на данном этапе средств бюджетных инвестиций и средств федерального и окружного бюджетов).</w:t>
      </w:r>
    </w:p>
    <w:p>
      <w:pPr>
        <w:pStyle w:val="Normal"/>
        <w:ind w:right="54" w:firstLine="567"/>
        <w:jc w:val="both"/>
        <w:rPr/>
      </w:pPr>
      <w:r>
        <w:rPr>
          <w:sz w:val="26"/>
          <w:szCs w:val="26"/>
        </w:rPr>
        <w:t>При формировании проектировок расходов бюджета города  на 2016-2018 годы учтены следующие особенн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) В результате внесённых изменений в дорожные карты в сферах образования и   культуры, а также учитывая принятие в качестве базового для разработки основных параметров бюджета городского округа на 2015 год и плановый период 2016 и 2017 годов основных показателей прогноза социально-экономического развития муниципального образования городской округ город Пыть-Ях  на 2015 год и плановый период 2016 и 2017 годов (распоряжение администрации города от 15.10.2014 № 2605-ра. )</w:t>
      </w:r>
    </w:p>
    <w:p>
      <w:pPr>
        <w:pStyle w:val="TextBodyIndent"/>
        <w:suppressAutoHyphens w:val="true"/>
        <w:spacing w:before="0" w:after="0"/>
        <w:ind w:left="0" w:firstLine="567"/>
        <w:jc w:val="both"/>
        <w:rPr/>
      </w:pPr>
      <w:r>
        <w:rPr>
          <w:sz w:val="26"/>
          <w:szCs w:val="26"/>
        </w:rPr>
        <w:t>2) Параметры индексации фонда оплаты труда по иным категориям работников (не охваченным целевыми показателями Указов Президента Российской Федерации) исключены из бюджетных проектировок на 2016-2018 годы. В дальнейшем, индексация фонда оплаты труда будет исходить из возможностей бюджета муниципального образования и учитывать принимаемые решения на окружном уровн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этом следует отметить, что в целях обеспечения сбалансированности бюджета муниципального образования на последующих этапах рассмотрения бюджетных проектировок может быть введено дополнительное сокращение бюджетных расходов, что потребует уточнения доведенных предельных объёмов бюджетных ассигнований.</w:t>
      </w:r>
    </w:p>
    <w:p>
      <w:pPr>
        <w:pStyle w:val="TextBodyIndent"/>
        <w:suppressAutoHyphens w:val="true"/>
        <w:spacing w:before="0" w:after="0"/>
        <w:ind w:left="0" w:firstLine="567"/>
        <w:jc w:val="both"/>
        <w:rPr/>
      </w:pPr>
      <w:r>
        <w:rPr>
          <w:sz w:val="26"/>
          <w:szCs w:val="26"/>
        </w:rPr>
        <w:t>3) Реализация других целевых показателей Указов Президента Российской Федерации от 2012 года (за исключением повышения оплаты труда по отдельным категориям работников) в планируемом периоде будет осуществляться в пределах утверждённых бюджетных ассигнований по муниципальным программам, с привлечением на указанные цели внебюджетных ресурсов, средств от реорганизации сети бюджетных учреждений, повышения эффективности использования бюджетных ресурсов и средств софинансирования  из бюджетов других уровней.</w:t>
      </w:r>
      <w:r>
        <w:rPr>
          <w:color w:val="FF0000"/>
          <w:sz w:val="26"/>
          <w:szCs w:val="26"/>
        </w:rPr>
        <w:t xml:space="preserve"> </w:t>
      </w:r>
    </w:p>
    <w:p>
      <w:pPr>
        <w:pStyle w:val="TextBodyIndent"/>
        <w:suppressAutoHyphens w:val="tru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Расходы на уплату налога на имущество органами местного самоуправления и муниципальными организациями (учреждениями) учтены в проектировках бюджета города на 2016-2018 годы по соответствующим муниципальным программам, с корректировкой утверждённого плана из расчёта фактически начисленной суммы уплаты налога на имущество за 1 квартал текущего год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основании изложенных подходов, комитетом по финансам сформированы предельные объёмы бюджетных ассигнований, доводимые до ответственных исполнителей муниципальных и ведомственной целевой  программ и главных распорядителей средств бюджета по непрограммным направлениям деятельности, по сроку до 20 сентября 2015 года в соответствии с пунктом 17 Графика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последующих этапах, в ходе реализации Графика, предельные объёмы бюджетных ассигнований, доведённые до ответственных исполнителей муниципальных и ведомственной целевой  программ и главных распорядителей средств бюджета муниципального образования, могут быть скорректированы по решениям, принимаемым в целях обеспечения сбалансированности бюджета муниципального образования, в том числе по результатам принятия  Основных направлений бюджетной политики на 2016-2018 годы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ind w:right="54" w:firstLine="720"/>
        <w:jc w:val="both"/>
        <w:rPr/>
      </w:pPr>
      <w:r>
        <w:rPr>
          <w:sz w:val="26"/>
          <w:szCs w:val="26"/>
        </w:rPr>
        <w:t>2.</w:t>
      </w:r>
      <w:r>
        <w:rPr>
          <w:b w:val="false"/>
          <w:sz w:val="26"/>
          <w:szCs w:val="26"/>
        </w:rPr>
        <w:t xml:space="preserve"> Распределение предельных объёмов бюджетных ассигнований на 2016 год и плановый период 2017 и 2018 годов ответственные исполнители муниципальных  программ и ведомственной целевой программы осуществляют в соответствии с пунктами 8 Порядка планирования  бюджетных ассигнований бюджета муниципального образования на очередной финансовый год и плановый период, утверждённого приложением к Порядку составления проекта решения о бюджете муниципального образования на очередной финансовый год и плановый период, утверждённый постановлением администрации города от 14.07.2014 № 175-па (далее – Порядок), в том числе устанавливают порядок взаимодействия с главными распорядителями, распорядителями  средств бюджета муниципального образования, являющимися соисполнителями муниципальных программ городского округа (при осуществлении полномочий ответственного исполнителя муниципальных программ). Полномочия главных распорядителей, распорядители средств бюджета муниципального образования установлены пунктом 9 указанного Порядка.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Ответственные исполнители муниципальных программ городского округа, главные распорядители средств бюджета муниципального образования должны: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- распределение доведённых предельных объёмов бюджетных ассигнований на 2016 год и плановый период 2017 и 2018 годов в условиях оптимизации и максимального повышения эффективности использования бюджетных ресурсов;</w:t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обеспечить эффективное управление отраслью и достижение целевых показателей, уставленных указами Президента Российской Федерации;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- повысить качество бюджетного планирования и реализацию задач, поставленных в Основных направлениях налоговой,  бюджетной и долговой  политики муниципального образования городской округ город Пыть-Ях;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- обеспечить формирование мероприятий муниципальных программ и ведомственной целевой программы в соответствии с требованиями и привлечением иных источников, в том числе за счёт рассмотрения возможности максимального софинансирования мероприятий из федерального и окружного  бюджетов;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- обеспечить перевод части действующих непрограммных расходов бюджета в муниципальные программы городского округа, в том числе по аналогии с утверждёнными государственными программами автономного округа;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- обеспечить оптимизацию действующих расходных обязательств, в том числе за счёт повышения энергетической эффективности, эффективного использования муниципального имущества, проведения структурных реформ, повышения адресности социальной поддержки;</w:t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ветственные исполнители муниципальных программ и ведомственной целевой программы, главные распорядители средств бюджета муниципального образования, наделённые бюджетными полномочиями,  обязаны обеспечить выполнение требований статьи 158 Бюджетного кодекса Российской Федерации и постановления администрации города  от 14 июля 2014 года № 175-па.</w:t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54" w:firstLine="720"/>
        <w:jc w:val="both"/>
        <w:rPr/>
      </w:pPr>
      <w:r>
        <w:rPr>
          <w:sz w:val="26"/>
          <w:szCs w:val="26"/>
        </w:rPr>
        <w:t>3.</w:t>
      </w:r>
      <w:r>
        <w:rPr>
          <w:b w:val="false"/>
          <w:sz w:val="26"/>
          <w:szCs w:val="26"/>
        </w:rPr>
        <w:t xml:space="preserve"> При распределении предельных объёмов бюджетных ассигнований главные распорядители бюджетных средств муниципального образования должны учитыва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изменение предельной величины базы для начисления страховых взносов в государственные внебюджетные фонды, установленной постановлением Правительства Российской Федерации от 04.12.2014 года № 1316 (предусмотрев её ежегодный рост не менее чем на прогнозируемый уровень инфляции).</w:t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54" w:firstLine="708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Планирование и распределение предельных объёмов бюджетных ассигнований осуществляется главными распорядителями, распорядителями средств бюджета муниципального образования в соответствии с Приказом Комитета по финансам от 14 июля 2014 года № 18 и настоящими Методическими указаниями. </w:t>
      </w:r>
    </w:p>
    <w:p>
      <w:pPr>
        <w:pStyle w:val="Normal"/>
        <w:ind w:right="54" w:firstLine="708"/>
        <w:jc w:val="both"/>
        <w:rPr/>
      </w:pPr>
      <w:r>
        <w:rPr>
          <w:color w:val="000000"/>
          <w:sz w:val="26"/>
          <w:szCs w:val="26"/>
        </w:rPr>
        <w:t xml:space="preserve">При </w:t>
      </w:r>
      <w:r>
        <w:rPr>
          <w:bCs/>
          <w:color w:val="000000"/>
          <w:sz w:val="26"/>
          <w:szCs w:val="26"/>
        </w:rPr>
        <w:t>планировании бюджетных  ассигновани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на оказание муниципальных услуг (выполнение работ), составлении бюджетной сметы казенного учреждения, а также для определения объема субсидий на выполнение муниципального задания бюджетным и автономным учреждением, </w:t>
      </w:r>
      <w:r>
        <w:rPr>
          <w:color w:val="000000"/>
          <w:sz w:val="26"/>
          <w:szCs w:val="26"/>
        </w:rPr>
        <w:t xml:space="preserve">используются показатели муниципального задания.  Муниципальное задание формируется на каждую услугу (работу) (соответствующее бюджетное ассигнование) на основе утвержденного  перечня муниципальных услуг (работ) в соответствии с Порядком, утвержденным исполнительным органом местного самоуправления (постановление администрации города от 20.12.2010 № 260-п «О порядке формирования муниципального  задания в отношении муниципальных учреждениях муниципального образования  городской округ город Пыть-Ях и финансового обеспечения выполнения муниципального задания». Обоснования бюджетных ассигнований на оказание муниципальных услуг (выполнение работ) должны быть составлены на основании проектов муниципальных заданий. </w:t>
      </w:r>
    </w:p>
    <w:p>
      <w:pPr>
        <w:pStyle w:val="TextBody"/>
        <w:ind w:firstLine="720"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Объем финансового обеспечения выполнения муниципального задания, рассчитывается на основании нормативных затрат на оказание муниципальных услуг (работ), порядок расчёта которых определен главным распорядителем (распоряжение администрации города от 31.12.2010 № 2880-ра «Об утверждении порядка определения нормативных затрат на оказание муниципальных услуг  и нормативных затрат на содержание имущества муниципальных учреждений муниципального образования городской округ город Пыть-Ях».</w:t>
      </w:r>
    </w:p>
    <w:p>
      <w:pPr>
        <w:pStyle w:val="Normal"/>
        <w:ind w:right="54" w:firstLine="708"/>
        <w:jc w:val="both"/>
        <w:rPr/>
      </w:pPr>
      <w:r>
        <w:rPr>
          <w:sz w:val="26"/>
          <w:szCs w:val="26"/>
        </w:rPr>
        <w:t xml:space="preserve">Главные распорядители бюджетных средств муниципального образования, в соответствии с требованиями пункта 2 статьи 78.1. Бюджетного кодекса Российской Федерации при планировании бюджетных ассигнований по отрасли также вправе предусматривать субсидии иным некоммерческим организациям, не являющимся государственными и муниципальными учреждениями, в том числе на реализацию ими отдельных муниципальных услуг (выполнение работ). В связи с чем,  в  комитет по финансам  предоставляются соответствующие сведения, включающие: наименование организаций, объём муниципальных  услуг (работ) и объём планируемых бюджетных ассигнований на эти цели в 2016-2018 годах (в составе приложения № 5 к настоящим Методическим указаниям). Кроме того, главными распорядителями, распорядителями бюджетных средств муниципального образования предоставляется Порядок определения объёма и предоставления указанных субсидий, утверждённый в установленном порядке, либо его проект.  </w:t>
      </w:r>
    </w:p>
    <w:p>
      <w:pPr>
        <w:pStyle w:val="Normal"/>
        <w:ind w:right="54" w:firstLine="708"/>
        <w:jc w:val="both"/>
        <w:rPr/>
      </w:pPr>
      <w:r>
        <w:rPr>
          <w:sz w:val="26"/>
          <w:szCs w:val="26"/>
        </w:rPr>
        <w:t xml:space="preserve">Главные распорядители бюджетных средств муниципального образования, в соответствии с требованиями пункта 2 и 7 статьи 78,  пункта 2 и 4 статьи 78.1. Бюджетного кодекса Российской Федерации, при планировании бюджетных ассигнований по отрасли также вправе предусматривать субсидии </w:t>
      </w:r>
      <w:r>
        <w:rPr>
          <w:rFonts w:eastAsia="Times New Roman"/>
          <w:sz w:val="26"/>
          <w:szCs w:val="26"/>
        </w:rPr>
        <w:t xml:space="preserve">юридическим лицам (за исключением субсидий государственным и муниципальным учреждениям), индивидуальным предпринимателям, физическим лицам, </w:t>
      </w:r>
      <w:r>
        <w:rPr>
          <w:sz w:val="26"/>
          <w:szCs w:val="26"/>
        </w:rPr>
        <w:t xml:space="preserve">иным некоммерческим организациям, не являющимся государственными и муниципальными учреждениями, в том числе на реализацию ими отдельных государственных услуг (выполнение работ). В связи с чем, в комитет по финансам по сроку до 01 октября 2015 года предоставляются соответствующие сведения, включающие: наименование организаций, объём муниципальных услуг (работ) и объём планируемых бюджетных ассигнований на эти цели в 2016-2018 годах (в составе приложения № 5 к настоящим Методическим указаниям). Кроме того, главными распорядителями бюджетных средств предоставляется Порядок определения объёма и предоставления указанных субсидий, утверждённый в установленном порядке, либо его проект.  </w:t>
      </w:r>
    </w:p>
    <w:p>
      <w:pPr>
        <w:pStyle w:val="Normal"/>
        <w:ind w:right="5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ланировании и предоставлении грантов в форме субсидий юридическим и физическим лицам, на основании статьи 78. и 78.1. Бюджетного кодекса Российской Федерации, следует учитывать разъяснения Министерства финансов Российской Федерации от 30.08.2013 года № 02-13-09/35843. </w:t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пределение предельных объёмов бюджетных ассигнований на первом этапе (по сроку до 1 августа 2015 года, в соответствии с Графиком) предоставляется в комитет по финансам ответственными исполнителями муниципальных  программ  по форме установленной комитетом по финансам администрации города.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При этом, ответственный исполнитель муниципальной  программы (главный распорядитель средств бюджета муниципального образования) при перераспределении бюджетных ассигнований между направлениями расходов, гарантирует и обосновывает отсутствие потребности в средствах по уменьшаемым направлениям расходов. Публичные обязательства уменьшению не подлежат, и могут быть перераспределены только по согласованию с комитетом по финансам. Должны быть соблюдены требования и подходы к формированию бюджетных проектировок, безусловное выполнение социальных обязательств, обязательств по уплате налогов, коммунальных платежей, услуг по содержанию и обслуживанию муниципального имущества.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 xml:space="preserve">На втором этапе, обоснование предельных объёмов бюджетных ассигнований и их распределение предоставляется главными распорядителями средств муниципального образования в комитет по финансам до 20 сентября 2014 года в электронном виде (АС «Планирование») и на бумажных носителях вместе с другими материалами, указанными в Графике. </w:t>
      </w:r>
    </w:p>
    <w:p>
      <w:pPr>
        <w:pStyle w:val="Normal"/>
        <w:ind w:right="5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Классификация расходов бюджета осуществляется в соответствии с приказом Комитета по финансам  от18.12.2014 года № 21 «</w:t>
      </w:r>
      <w:r>
        <w:rPr>
          <w:sz w:val="26"/>
          <w:szCs w:val="26"/>
        </w:rPr>
        <w:t>Об установлении перечня и кодов целевых статей расходов бюджета муниципального образования городской округ город Пыть-Ях на 2015 год и плановый период 2016 и 2017 годов» (с учётом вносимых изменений и дополнений)</w:t>
      </w:r>
      <w:r>
        <w:rPr>
          <w:color w:val="000000"/>
          <w:sz w:val="26"/>
          <w:szCs w:val="26"/>
        </w:rPr>
        <w:t xml:space="preserve">, а также с учетом изменений в Указания о порядке применения бюджетной классификации Российской Федерации, предусмотренных приказом Министерства финансов Российской Федерации от 01.07.2013 года № 65н </w:t>
      </w:r>
      <w:r>
        <w:rPr>
          <w:sz w:val="26"/>
          <w:szCs w:val="26"/>
        </w:rPr>
        <w:t>в редакции приказа Министерства финансов Российской Федерации от 08 июня 2015 года № 90н, применяемых при составлении и исполнении бюджетов бюджетной системы РФ, начиная с бюджетов на 2016 год (на 2016 год и плановый период 2017 и 2018 годов)</w:t>
      </w:r>
      <w:r>
        <w:rPr>
          <w:color w:val="000000"/>
          <w:sz w:val="26"/>
          <w:szCs w:val="26"/>
        </w:rPr>
        <w:t>.</w:t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бращаем внимание, что постановлением администрации города от 25.05.2015 года № 155-па утверждён Порядок </w:t>
      </w:r>
      <w:r>
        <w:rPr>
          <w:b w:val="false"/>
          <w:color w:val="33996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 формированию, ведению  и утверждению перечней муниципальных услуг и работ, оказываемых и выполняемых  муниципальными учреждениями города Пыть-Яха. В срок до 1 сентября 2015 года главным распорядителям бюджетных средств муниципального образования необходимо предоставить в</w:t>
      </w:r>
      <w:r>
        <w:rPr>
          <w:b w:val="false"/>
          <w:color w:val="33996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омитет по финансам уточнённые  ведомственные перечни муниципальных  услуг (работ).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"/>
        <w:ind w:right="54" w:firstLine="72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сновные требования по представлению и рассмотрению материалов бюджетных проектировок на 2016 год и плановый период 2017 и 2018 годов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 xml:space="preserve">Ответственные исполнители муниципальных программ, главные распорядители бюджетных средств автономного округа являются участниками бюджетного процесса в части формирования бюджетных проектировок по курируемым отраслевым направлениям и в соответствии с Графиком  подготовки, рассмотрения документов и материалов, разрабатываемых при составлении проекта решения о бюджете муниципального образования на 2016 год и плановый период 2017 и 2018 годов, обеспечивают правовое регулирование в соответствии с законодательством, представление необходимых материалов, расчётов и обоснований в указанные сроки, а также сопровождение и представление своих расходных обязательств при рассмотрении бюджетных проектировок и проекта решения о бюджете в Администрации города. 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Распределение бюджетных ассигнований и иные материалы предоставляются в соответствии со сроками, установленными Графиком подготовки, рассмотрения документов и материалов, разрабатываемых при составлении проекта решения  о бюджете городского округа  города Пыть-Яха на очередной финансовый год и плановый период.</w:t>
      </w:r>
    </w:p>
    <w:p>
      <w:pPr>
        <w:pStyle w:val="Style14"/>
        <w:numPr>
          <w:ilvl w:val="0"/>
          <w:numId w:val="0"/>
        </w:numPr>
        <w:tabs>
          <w:tab w:val="left" w:pos="851" w:leader="none"/>
          <w:tab w:val="left" w:pos="1134" w:leader="none"/>
        </w:tabs>
        <w:spacing w:before="0" w:after="0"/>
        <w:ind w:left="0" w:firstLine="708"/>
        <w:rPr/>
      </w:pPr>
      <w:r>
        <w:rPr>
          <w:spacing w:val="-1"/>
          <w:sz w:val="26"/>
          <w:szCs w:val="26"/>
        </w:rPr>
        <w:t>Все материалы предоставляются в полном объёме на электронных и бумажных носителях. Не допускается расхождение сведений, предоставляемых в программном модуле АС «Планирование» с информацией на бумажных носителях, включая отдельные приложения в соответствии с настоящими Методическими указаниями.</w:t>
      </w:r>
      <w:r>
        <w:rPr>
          <w:sz w:val="26"/>
          <w:szCs w:val="26"/>
        </w:rPr>
        <w:t xml:space="preserve"> Главные распорядители обеспечивают идентичность сведений, представляемых на бумажном и электронном носителях.</w:t>
      </w:r>
    </w:p>
    <w:p>
      <w:pPr>
        <w:pStyle w:val="Style13"/>
        <w:spacing w:lineRule="auto" w:line="240"/>
        <w:ind w:left="0" w:right="-5" w:firstLine="708"/>
        <w:rPr/>
      </w:pPr>
      <w:r>
        <w:rPr>
          <w:color w:val="000000"/>
          <w:spacing w:val="-1"/>
          <w:sz w:val="26"/>
          <w:szCs w:val="26"/>
        </w:rPr>
        <w:t xml:space="preserve">Все материалы представляются за подписью руководителя ответственного исполнителя муниципальной программы и ведомственной целевой программы муниципального образования  (главного распорядителя), указывается дата и координаты исполнителя. 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Главные распорядители бюджетных средств муниципального образования, в соответствии с настоящими методическими указаниями, кроме указанных выше приложений, предоставляют следующие приложения: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6"/>
          <w:szCs w:val="26"/>
        </w:rPr>
        <w:t>1.В срок до 1 августа 2015 года и уточненные данные в срок до 20 сентября 2015 года: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приложение 2 </w:t>
      </w:r>
      <w:r>
        <w:rPr>
          <w:b w:val="false"/>
          <w:sz w:val="26"/>
          <w:szCs w:val="26"/>
        </w:rPr>
        <w:t>«Информация о принимаемых мерах по оптимизации объёма действующих расходных обязательств, в рамках доведённых предельных объемов бюджетных ассигнований;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>приложение 3</w:t>
      </w:r>
      <w:r>
        <w:rPr>
          <w:b w:val="false"/>
          <w:sz w:val="26"/>
          <w:szCs w:val="26"/>
        </w:rPr>
        <w:t xml:space="preserve"> «Общая характеристика сети и расходов муниципальных учреждений муниципального образования»;</w:t>
      </w:r>
    </w:p>
    <w:p>
      <w:pPr>
        <w:pStyle w:val="TextBody"/>
        <w:ind w:right="54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 «</w:t>
      </w:r>
      <w:r>
        <w:rPr>
          <w:b w:val="false"/>
          <w:sz w:val="26"/>
          <w:szCs w:val="26"/>
        </w:rPr>
        <w:t>Перечень направлений и объёмы бюджетных ассигнований  бюджета муниципального образования, передаваемые бюджетным и автономным учреждениям в виде субсидий на иные цели»;</w:t>
      </w:r>
    </w:p>
    <w:p>
      <w:pPr>
        <w:pStyle w:val="TextBody"/>
        <w:ind w:right="54" w:firstLine="720"/>
        <w:jc w:val="both"/>
        <w:rPr/>
      </w:pPr>
      <w:r>
        <w:rPr>
          <w:sz w:val="26"/>
          <w:szCs w:val="26"/>
        </w:rPr>
        <w:t xml:space="preserve">приложение 5  </w:t>
      </w:r>
      <w:r>
        <w:rPr>
          <w:b w:val="false"/>
          <w:sz w:val="26"/>
          <w:szCs w:val="26"/>
        </w:rPr>
        <w:t>«Перечень направлений и объёмы бюджетных ассигнований  бюджета муниципального образования, передаваемые  в виде субсидий, в соответствии с п.2 и 7 ст.78 и п.2 и 4 ст.78.1. Бюджетного кодекса»;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 xml:space="preserve">приложение 6 </w:t>
      </w:r>
      <w:r>
        <w:rPr>
          <w:b w:val="false"/>
          <w:sz w:val="26"/>
          <w:szCs w:val="26"/>
        </w:rPr>
        <w:t>«Перечень публичных обязательств и публичных нормативных обязательств, подлежащих исполнению за счёт средств местного бюджета в 2016-2018 года</w:t>
      </w:r>
      <w:r>
        <w:rPr>
          <w:b w:val="false"/>
          <w:color w:val="000000"/>
          <w:sz w:val="26"/>
          <w:szCs w:val="26"/>
        </w:rPr>
        <w:t>х»;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>приложения 7.1 –7.4</w:t>
      </w:r>
      <w:r>
        <w:rPr>
          <w:b w:val="false"/>
          <w:sz w:val="26"/>
          <w:szCs w:val="26"/>
        </w:rPr>
        <w:t xml:space="preserve"> «Расчёт на оплату труда (денежное содержание) на 2016-2018 по работникам органов местного самоуправления»;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приложение </w:t>
      </w:r>
      <w:r>
        <w:rPr>
          <w:color w:val="000000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t>«Информация об объемах бюджетных ассигнований на оплату труда (денежное содержание)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Кроме перечисленных материалов, главными распорядителями бюджетных средств муниципального образования, предоставляется пояснительная записка</w:t>
      </w:r>
      <w:r>
        <w:rPr>
          <w:sz w:val="26"/>
          <w:szCs w:val="26"/>
        </w:rPr>
        <w:t>,</w:t>
      </w:r>
      <w:r>
        <w:rPr>
          <w:b w:val="false"/>
          <w:sz w:val="26"/>
          <w:szCs w:val="26"/>
        </w:rPr>
        <w:t xml:space="preserve"> иные материалы и сводная аналитическая информация, в соответствии с Графиком.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>Предложения для формирования основных направлений бюджетной политики в отрасли на очередной финансовый год и плановый период (с описанием изменений, нововведений), основанные на целях, задачах и показателях в подведомственной сфере, с увязкой с целями и задачами социально-экономического развития города, указами Президента Российской Федерации, Бюджетным посланием Президента Российской на 2015-2017 годы предоставляются главными распорядителями средств бюджета в комитет по финансам до 1 сентября 2015 года.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 xml:space="preserve">Построение </w:t>
      </w:r>
      <w:r>
        <w:rPr>
          <w:sz w:val="26"/>
          <w:szCs w:val="26"/>
        </w:rPr>
        <w:t>пояснительной записки</w:t>
      </w:r>
      <w:r>
        <w:rPr>
          <w:b w:val="false"/>
          <w:sz w:val="26"/>
          <w:szCs w:val="26"/>
        </w:rPr>
        <w:t xml:space="preserve"> должно соответствовать структуре муниципальных программ и направлениям непрограммной деятельности с характеристикой целей, задач, показателей, а также ассигнований, направленных на их достижение. Необходимо пояснить </w:t>
      </w:r>
      <w:r>
        <w:rPr>
          <w:sz w:val="26"/>
          <w:szCs w:val="26"/>
        </w:rPr>
        <w:t>все</w:t>
      </w:r>
      <w:r>
        <w:rPr>
          <w:b w:val="false"/>
          <w:sz w:val="26"/>
          <w:szCs w:val="26"/>
        </w:rPr>
        <w:t xml:space="preserve"> учитываемые изменения по расходам, в том числе связанные со структурными изменениями (сети, штатов, контингентов), пересмотром действующих норм и нормативов, передачей полномочий и другие. Необходимо обозначить приоритетные направления, прежде всего связанные с достижением целевых показателей указов Президента Российской Федерации и источники их обеспечения (за счёт средств бюджета, в том числе за счёт оптимизации действующих обязательств, за счёт привлечения внебюджетных ресурсов, а также участия федеральных и окружных средств в софинансировании) и иные.    </w:t>
      </w:r>
    </w:p>
    <w:p>
      <w:pPr>
        <w:pStyle w:val="TextBody"/>
        <w:ind w:right="54" w:firstLine="720"/>
        <w:jc w:val="both"/>
        <w:rPr/>
      </w:pPr>
      <w:r>
        <w:rPr>
          <w:b w:val="false"/>
          <w:sz w:val="26"/>
          <w:szCs w:val="26"/>
        </w:rPr>
        <w:t xml:space="preserve">Обращаем Ваше внимание, что проекты нормативных правовых актов, регулирующие принимаемые расходные обязательства, а также изменения по действующим расходным обязательствам, (предварительно рассмотренные комитетом по финансам в ходе рассмотрения бюджетных проектировок) должны быть внесены главными распорядителями бюджетных средств в комитет по финансам в соответствии с Графиком не позднее 1 ноября 2015 года (рассмотрены Думой города Пыть-Яха до 15 ноября). </w:t>
      </w:r>
    </w:p>
    <w:p>
      <w:pPr>
        <w:pStyle w:val="TextBody"/>
        <w:ind w:right="54" w:firstLine="708"/>
        <w:jc w:val="both"/>
        <w:rPr/>
      </w:pPr>
      <w:r>
        <w:rPr>
          <w:b w:val="false"/>
          <w:sz w:val="26"/>
          <w:szCs w:val="26"/>
        </w:rPr>
        <w:t>Перечень проектов нормативных правовых актов муниципального образования (новых, или требующих внесения изменений), в связи с принятием проекта решения Думы города о бюджете, а также предложения по текстовым статьям  проекта решения Думы  должны быть представлены в комитет по финансам до 1 октября 2015 года.</w:t>
      </w:r>
    </w:p>
    <w:p>
      <w:pPr>
        <w:pStyle w:val="TextBody"/>
        <w:ind w:right="54" w:hanging="0"/>
        <w:jc w:val="both"/>
        <w:rPr>
          <w:rFonts w:eastAsia="Times New Roman"/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</w:p>
    <w:p>
      <w:pPr>
        <w:pStyle w:val="TextBody"/>
        <w:ind w:right="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5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footerReference w:type="default" r:id="rId2"/>
      <w:type w:val="nextPage"/>
      <w:pgSz w:w="11906" w:h="16838"/>
      <w:pgMar w:left="1191" w:right="567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i/>
      <w:color w:val="000000"/>
      <w:spacing w:val="-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i/>
      <w:color w:val="000000"/>
      <w:spacing w:val="-1"/>
      <w:sz w:val="28"/>
      <w:lang w:val="ru-RU" w:bidi="ar-SA"/>
    </w:rPr>
  </w:style>
  <w:style w:type="character" w:styleId="Heading2Char">
    <w:name w:val="Heading 2 Char"/>
    <w:basedOn w:val="Style12"/>
    <w:qFormat/>
    <w:rPr>
      <w:rFonts w:eastAsia="Calibri"/>
      <w:b/>
      <w:sz w:val="28"/>
      <w:lang w:val="ru-RU" w:bidi="ar-SA"/>
    </w:rPr>
  </w:style>
  <w:style w:type="character" w:styleId="BodyTextChar">
    <w:name w:val="Body Text Char"/>
    <w:basedOn w:val="Style12"/>
    <w:qFormat/>
    <w:rPr>
      <w:rFonts w:eastAsia="Calibri"/>
      <w:b/>
      <w:sz w:val="28"/>
      <w:lang w:val="ru-RU" w:bidi="ar-SA"/>
    </w:rPr>
  </w:style>
  <w:style w:type="character" w:styleId="FooterChar">
    <w:name w:val="Footer Char"/>
    <w:basedOn w:val="Style12"/>
    <w:qFormat/>
    <w:rPr>
      <w:rFonts w:eastAsia="Calibri"/>
      <w:sz w:val="28"/>
      <w:lang w:val="ru-RU" w:bidi="ar-SA"/>
    </w:rPr>
  </w:style>
  <w:style w:type="character" w:styleId="BodyTextIndentChar">
    <w:name w:val="Body Text Indent Char"/>
    <w:basedOn w:val="Style12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360"/>
      <w:ind w:left="360" w:right="-1" w:firstLine="348"/>
      <w:jc w:val="both"/>
    </w:pPr>
    <w:rPr>
      <w:color w:val="3366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20:00Z</dcterms:created>
  <dc:creator>Фатхиева</dc:creator>
  <dc:description/>
  <cp:keywords/>
  <dc:language>en-US</dc:language>
  <cp:lastModifiedBy>Фатхиева</cp:lastModifiedBy>
  <cp:lastPrinted>2015-07-11T10:02:00Z</cp:lastPrinted>
  <dcterms:modified xsi:type="dcterms:W3CDTF">2015-07-11T05:02:00Z</dcterms:modified>
  <cp:revision>29</cp:revision>
  <dc:subject/>
  <dc:title>Методические указания </dc:title>
</cp:coreProperties>
</file>