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Развитие образования в городе Пыть-Яхе»</w:t>
      </w:r>
    </w:p>
    <w:p>
      <w:pPr>
        <w:pStyle w:val="ConsPlusNonformat"/>
        <w:widowControl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 2021 год</w:t>
      </w:r>
    </w:p>
    <w:p>
      <w:pPr>
        <w:pStyle w:val="ConsPlusNonformat"/>
        <w:widowControl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ConsPlusNonformat"/>
        <w:widowControl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Свед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руб.       </w:t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28"/>
        <w:gridCol w:w="2280"/>
        <w:gridCol w:w="2760"/>
        <w:gridCol w:w="2190"/>
        <w:gridCol w:w="24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 35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3 576,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306,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568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28 802,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920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973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39,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2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5 865,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 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 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 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 %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о результатах реализации программных мероприятий, осуществление которых запланировано без финансирования, и причинах их невыполнения: отсутствую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муниципальную программу «Развитие образования в городе Пыть-Яхе», утвержденной постановлением администрации города Пыть-Яха от 25.12.2018 № 474-па, вносятся по мере внесения изменений в Решение Думы города Пыть-Яха от 19.12.2019 № 285 «О бюджете города Пыть-Яха на 2020 год и на плановый период 2021 и 2022 годов» </w:t>
      </w:r>
      <w:r>
        <w:rPr>
          <w:sz w:val="22"/>
          <w:szCs w:val="22"/>
        </w:rPr>
        <w:t>(ред. от 04.12.2019 №490-па, от 31.12.2019 №559-па, от 23.03.2020 №105-па, от 11.01.2021 № 04-па, от 08.07.2021 № 307-па, от 30.12.2021 № 640-па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27"/>
        <w:gridCol w:w="1068"/>
        <w:gridCol w:w="1143"/>
        <w:gridCol w:w="766"/>
        <w:gridCol w:w="5680"/>
        <w:gridCol w:w="24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  результа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лан на 2021</w:t>
              <w:br/>
              <w:t xml:space="preserve">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чины не 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 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информаци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P221"/>
            <w:bookmarkEnd w:id="0"/>
            <w:r>
              <w:rPr>
                <w:sz w:val="18"/>
                <w:szCs w:val="18"/>
              </w:rPr>
              <w:t>Региональный проект "Современная школа" портфеля проектов "Образование"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одика расчета показателя утверждена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риказом</w:t>
              </w:r>
            </w:hyperlink>
            <w:r>
              <w:rPr>
                <w:sz w:val="18"/>
                <w:szCs w:val="18"/>
              </w:rPr>
              <w:t xml:space="preserve"> Минпросвещения России от 01.02.2021 N 37 "Об утверждении методик расчета показателей федеральных проектов национального проекта "Образование"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17980" cy="51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- 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 педагогических работников, процент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A - численность педагогических работников общеобразовательных организаций, прошедших повышение квалификации по программам, включенным в Федеральный реестр дополнительных профессиональных педагогических программ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- численность педагогических работников общеобразовательных организаций, прошедших повышение квалификации по дополнительным профессиональным педагогическим программам, реализуемым центрами непрерывного повышения профессионального мастерства педагогических работников, в i-ом субъекте Российской Федерации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номер субъекта Российской Федерации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- количество субъектов в Российской Федерации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C - общая численность педагогических работников общеобразовательных организаций в соответствии с формой федерального статистического наблюдения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N ОО-1</w:t>
              </w:r>
            </w:hyperlink>
            <w:r>
              <w:rPr>
                <w:sz w:val="18"/>
                <w:szCs w:val="18"/>
              </w:rPr>
              <w:t xml:space="preserve"> "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"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 = (77+22) / 3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тогам 2021 года 99 педагогов прошли повышение квалификации, из них 22 педагога в центре непрерывного повышения профессионального мастерства. Данный показатель рассчитывается как отношение кол-во педагогов прошедших  повышение квалификации, в том числе в центрах непрерывного повышения профессионального мастерства на общее кол-во педагогов системы общего образования ХМАО-Югр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оступность дошкольного образования для детей в возрасте от 1,5 до 3 лет 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0,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18"/>
                <w:szCs w:val="18"/>
              </w:rPr>
              <w:t>Источник информации:</w:t>
            </w:r>
            <w:r>
              <w:rPr>
                <w:color w:val="0000FF"/>
                <w:sz w:val="18"/>
                <w:szCs w:val="18"/>
              </w:rPr>
              <w:t xml:space="preserve"> Региональный проект "Содействие занятости" портфеля проектов "Демография"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Методика</w:t>
              </w:r>
            </w:hyperlink>
            <w:r>
              <w:rPr>
                <w:color w:val="0000FF"/>
                <w:sz w:val="18"/>
                <w:szCs w:val="18"/>
              </w:rPr>
              <w:t xml:space="preserve"> расчета показателя утверждена приказом Минпросвещения России от 25.12.2019 N 726 "Об утверждении методики расчета целевого показателя "Доступность дошкольного образования для детей в возрасте от полутора до трех лет" федер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ля расчета используются данные региональных государственных информационных систем, содержащих информацию о доступности дошкольного образования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Алгоритм расч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 = (Чдо / (Чдо + Чду)) * 100%,</w:t>
            </w:r>
          </w:p>
          <w:p>
            <w:pPr>
              <w:pStyle w:val="Normal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 - доступность дошкольного образования для детей в возрасте от 1,5 до 3 лет, процент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Чдо - численность детей в возрасте от 1,5 до 3 лет в организациях, осуществляющих образовательную деятельность по образовательным программам дошкольного образования, тыс. человек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Чду - численность детей в возрасте от 1,5 до 3 лет, не обеспеченных местом, нуждающихся в получении места в муниципальных и государственных организациях, осуществляющих образовательную деятельность по образовательным программам дошкольного образования, родители (законные представители) которых обратились за получением государственной (муниципальной) услуги "Прием заявления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, указав в заявлениях желаемую дату получения места в дошкольной образовательной организации - 1 сентября текущего учебного года и ранее, без учета детей, желающих сменить одну дошкольную организацию на другую, тыс. человек.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(588 /(588+0)) *100=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На отчетную дату 01.01.2022г. Дошкольные образовательные организации посещают 600 воспитанников в возрасте от 1 года до 3-х лет., из них в  возрасте от 1,5 до 3 - 588 воспитанников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, охваченных дополнительным образованием 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точник информации:</w:t>
            </w:r>
            <w:r>
              <w:rPr>
                <w:sz w:val="18"/>
                <w:szCs w:val="18"/>
              </w:rPr>
              <w:t xml:space="preserve"> Региональный проект "Успех каждого ребенка" портфеля проектов "Образование"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одика расчета показателя утверждена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приказом</w:t>
              </w:r>
            </w:hyperlink>
            <w:r>
              <w:rPr>
                <w:sz w:val="18"/>
                <w:szCs w:val="18"/>
              </w:rPr>
              <w:t xml:space="preserve"> Минпросвещения России от 01.02.2021 N 37 "Об утверждении методик расчета показателей федеральных проектов национального проекта "Образование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горитм расчета Показа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330450" cy="612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- доля детей в возрасте от 5 до 18 лет, охваченных дополнительным образованием, процент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Chd</w:t>
            </w:r>
            <w:r>
              <w:rPr>
                <w:sz w:val="18"/>
                <w:szCs w:val="18"/>
                <w:vertAlign w:val="subscript"/>
              </w:rPr>
              <w:t>m,i</w:t>
            </w:r>
            <w:r>
              <w:rPr>
                <w:sz w:val="18"/>
                <w:szCs w:val="18"/>
              </w:rPr>
              <w:t xml:space="preserve"> - численность детей в возрасте от 5 до 17 лет включительно, охваченных услугами дополнительного образования, на конец отчетного периода (каждый человек учитывается с начала отчетного года до конца отчетного месяца (или отчетного года) только один раз; учет ведется нарастающим итогом)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- численность детей в возрасте от 5 до 18 лет (18 лет не включается), проживающих в Российской Федерации, на начало отчетного периода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- порядковый номер месяца отчетного года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- число месяцев отчетного года, по которым выполнена оценка в отчетном году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порядковый номер субъекта Российской Федерации на начало отчетного периода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100,13 = (6151/7 681)*100</w:t>
            </w:r>
          </w:p>
          <w:p>
            <w:pPr>
              <w:pStyle w:val="ConsPlusNormal1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енность детей в возрасте от 5 до 18 лет, охваченных программами дополнительного образования составляет 6 151 человек (80,1 % от общего количества детей данной категории. Количество детей в возрасте от 5 до 18 лет составляет 7 681 человек). В данный показатель входят дети, посещающие ЦДТ, ДШИ, организации спортивной направленности в сфере физической культуры и спорта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(млн. человек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информаци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данных для расчета общей численности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- АИС "Молодежь России" Росмолодежи.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Сбор данных по форме федерального статистического наблюдения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N 1-молодежь</w:t>
              </w:r>
            </w:hyperlink>
            <w:r>
              <w:rPr>
                <w:sz w:val="18"/>
                <w:szCs w:val="18"/>
              </w:rPr>
              <w:t xml:space="preserve"> "Сведения о сфере государственной молодежной политики", утвержденной приказом Федеральной службы государственной статистики от 2 декабря 2019 г. N 72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горитм и периодичность расчета Показател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Показатель равен значению столбца 4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строки 69</w:t>
              </w:r>
            </w:hyperlink>
            <w:r>
              <w:rPr>
                <w:sz w:val="18"/>
                <w:szCs w:val="18"/>
              </w:rPr>
              <w:t xml:space="preserve"> таблицы Раздела 7 формы федерального статистического наблюдения N 1-молодежь "Сведения о сфере государственной молодежной политики" на отчетную дату соответствующего отчетного г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тогам декабря 2021 года в добровольческую деятельность было вовлечено 775 человек. В декабре 2021 года волонтеры приняли участие в следующих мероприятиях: участие во Всероссийской акция «Красная ленточка»,   в рамках Всемирного дня борьбы со СПИДом, Уроках мужества «День неизвестного солдата», мероприятиях, приуроченных к Международному дню инвалида, Уроках добровольчества, в рамках празднования Дня добровольца (волонтера), Уроках мужества, посвященных Дню героев Отечества,   акциях ко Дню Конституции, Дню рождения окру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 же была организована  работа школьников-волонтеров медиков в помощь взрослой поликлинике в рамках акции «Мы вместе» (прививочный кабинет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 (%) &lt;5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  <w:szCs w:val="18"/>
              </w:rPr>
              <w:t>Источник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ссчитывается в соответствии с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постановлением</w:t>
              </w:r>
            </w:hyperlink>
            <w:r>
              <w:rPr>
                <w:sz w:val="18"/>
                <w:szCs w:val="18"/>
              </w:rPr>
              <w:t xml:space="preserve"> Правительства Российской Федерации от 17 декабря 2012 г. N 1317 "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" методика расчета показателя определена письмом Минэкономразвития Российской Федерации от 18 июля 2017 года N 19782-АЦ/Д14и.</w:t>
            </w:r>
          </w:p>
          <w:p>
            <w:pPr>
              <w:pStyle w:val="ConsPlusNormal1"/>
              <w:spacing w:before="240" w:after="0"/>
              <w:ind w:firstLine="5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Алгоритм расчета: </w:t>
            </w:r>
          </w:p>
          <w:p>
            <w:pPr>
              <w:pStyle w:val="ConsPlusNormal1"/>
              <w:spacing w:before="240" w:after="0"/>
              <w:ind w:firstLine="5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drawing>
                <wp:inline distT="0" distB="0" distL="0" distR="0">
                  <wp:extent cx="978535" cy="572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76" r="-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Q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(i = 2...17) - значение отдельного относительного показателя (в процентах);</w:t>
            </w:r>
          </w:p>
          <w:p>
            <w:pPr>
              <w:pStyle w:val="ConsPlusNormal1"/>
              <w:spacing w:before="240" w:after="0"/>
              <w:ind w:firstLine="5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I - интегральный показатель, характеризующий качество инфраструктуры (материально-технической и технологической базы) обучения, а также реализацию требований федеральных государственных образовательных стандартов к условиям обучения, являющийся средним арифметическим отдельных шестнадцати относительных показателей.</w:t>
            </w:r>
          </w:p>
          <w:p>
            <w:pPr>
              <w:pStyle w:val="ConsPlusNormal1"/>
              <w:spacing w:before="240" w:after="0"/>
              <w:ind w:firstLine="5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асчет значений отдельных относительных показателей производится по формулам:</w:t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drawing>
                <wp:inline distT="0" distB="0" distL="0" distR="0">
                  <wp:extent cx="2441575" cy="52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drawing>
                <wp:inline distT="0" distB="0" distL="0" distR="0">
                  <wp:extent cx="2167255" cy="526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- значение показателя по субъекту Российской Федерации формируется в сумме по городским поселениям и сельской местности по всем общеобразовательным организациям в соответствии с прилагаемой таблицей:</w:t>
            </w:r>
          </w:p>
          <w:p>
            <w:pPr>
              <w:pStyle w:val="ConsPlusNormal1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Единица измерения - проц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годов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тся по итогам года по форме статистического наблюдения ОО-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показатель рассчитан по итогам 2020 год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 (%) &lt;6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Цифровая образовательная среда" портфеля проектов "Образование"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Методика расчета показателя утверждена </w:t>
            </w:r>
            <w:hyperlink r:id="rId14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</w:rPr>
                <w:t>приказом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Минпросвещения России от 01.02.2021 N 37 "Об утверждении методик расчета показателей федеральных проектов национального проекта "Образование"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"Показатель рассчитывается на основании данных ежегодных отчетов субъектов Российской Федерации в ГИИС "Электронный бюджет" о численности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 и данных формы федерального статистического наблюдения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N ОО-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горитм расчета Показателя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сервисам и ресурсам федеральной информационно-сервисной платформы цифровой образовательной среды, рассчитывается по форму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1584960" cy="510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АОИСП</w:t>
            </w:r>
            <w:r>
              <w:rPr>
                <w:bCs/>
                <w:sz w:val="18"/>
                <w:szCs w:val="18"/>
              </w:rPr>
              <w:t xml:space="preserve"> - доля обучающихся за отчетный год, для которых созданы равные условия получения качественного образования вне зависимости от места их нахождения посредством предоставления доступа к сервисам и ресурсам федеральной информационно-сервисной платформы цифровой образовательной среды, процент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>X</w:t>
            </w:r>
            <w:r>
              <w:rPr>
                <w:bCs/>
                <w:sz w:val="18"/>
                <w:szCs w:val="18"/>
                <w:vertAlign w:val="subscript"/>
              </w:rPr>
              <w:t>i</w:t>
            </w:r>
            <w:r>
              <w:rPr>
                <w:bCs/>
                <w:sz w:val="18"/>
                <w:szCs w:val="18"/>
              </w:rPr>
              <w:t xml:space="preserve"> - численность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в i-ом субъекте Российской Федерации в отчетном году, человек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 - число субъектов Российской Федерации, которым предоставлены субсидии из федерального бюджета по оснащению в целях внедрения цифровой образовательной среды в отчетном году, единиц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всего - общая численность обучающихся в Российской Федерации в отчетном году в соответствии с формой N ОО-1 за отчетный период, челов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ционального проекта «Цифровая среда» начнется с 2022года.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показатели, характеризующие эффективность реализац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й муниципальной 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ежи в возрасте от 14 до 35 лет, задействованной в мероприятиях общественных объединений (%) &lt;1*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/ ДМ * 100%, гд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 xml:space="preserve">ДО - количество молодежи в возрасте от 14 до 35 лет, задействованной в мероприятиях общественных объединений (сумма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граф 7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8 раздела 4</w:t>
              </w:r>
            </w:hyperlink>
            <w:r>
              <w:rPr>
                <w:sz w:val="18"/>
                <w:szCs w:val="18"/>
              </w:rPr>
              <w:t xml:space="preserve"> формы ФСН 1-Молодежь)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 xml:space="preserve">(в ред.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постановления</w:t>
              </w:r>
            </w:hyperlink>
            <w:r>
              <w:rPr>
                <w:sz w:val="18"/>
                <w:szCs w:val="18"/>
              </w:rPr>
              <w:t xml:space="preserve"> Правительства ХМАО - Югры от 14.05.2021 N 186-п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 - общая численность молодежи автономного округа в возрасте от 14 до 35 лет (демографические данные)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 xml:space="preserve">(в ред.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постановления</w:t>
              </w:r>
            </w:hyperlink>
            <w:r>
              <w:rPr>
                <w:sz w:val="18"/>
                <w:szCs w:val="18"/>
              </w:rPr>
              <w:t xml:space="preserve"> Правительства ХМАО - Югры от 14.05.2021 N 186-п)</w:t>
            </w:r>
          </w:p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8 / 10 535*100%= 37,1</w:t>
            </w:r>
          </w:p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на 01.01.2022 года было задействовано в мероприятиях общественных объединений организованных на базе общеобразовательных организаций в количестве 3 908 человек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 (%) &lt;2*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</w:rPr>
                <w:t>Распоряжение</w:t>
              </w:r>
            </w:hyperlink>
            <w:r>
              <w:rPr>
                <w:color w:val="000000"/>
                <w:sz w:val="18"/>
                <w:szCs w:val="18"/>
              </w:rPr>
              <w:t xml:space="preserve"> Правительства Российской Федерации от 6 июля 2018 года N 1375-р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95425" cy="23749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50" r="-2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>, гд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6725" cy="237490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численность детей в возрасте от 6 до 18 лет, охваченных всеми формами отдыха и оздоровления (дополнительные сведения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5300" cy="237490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50" r="-73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бщая численность детей в возрасте от 5 до 18 лет (демографические данные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4 774 / 5 728 )*100 = 83,3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2021 год заключено соглашение от 20.01.2021 №01/21.0073 на организацию питания детей в лагерях с дневным пребыванием детей, в палаточных лагерях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 базе образовательных организаций были организованы лагеря с дневным пребыванием детей, охват детей составил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сенние каникулы -  710 человек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В летние каникулы – 848 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Осенние каникулы – 760 че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а базе РЦ «Журавушка» – 60 челове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а базе дворовых клубов, учреждений культуры и спорта были организованы площадки кратковременного пребывания детей с охватом 2 396 челове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Итого по состоянию на 01.01.2022 года было охвачено всеми формами отдыха и оздоровления детей 4 774 человек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редств бюджета муниципального образования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образования (%) &lt;3*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расчета показателя утверждена приказом Департамента экономического развития автономного округа от 21 августа 2019 года N 17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 172,2 + 5 361,0) / 1 703 432,5* 100 = 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ой «Развитие образования» предусмотрено расходы в размере 12 809,3 тыс.руб. на сертификат ПФДО и 5 361,0 тыс.руб. на реализацию программы «Наше время» общественной организацией Активист. Низкое исполнение связано с отсутствием потенциальных поставщиков услуг в сфере образования и молодежной политики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егосударственных, в том числе некоммерческих организаций, предоставляющих услуги в сфере образования, в общем числе организаций, предоставляющих услуги в сфере образования (%) &lt;4*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 / Ко * 100%, гд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 - количество негосударственных, в том числе некоммерческих организаций, предоставляющих услуги в сфере образования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 - общее число организаций, предоставляющих услуги в сфере образования.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/ 18 * 100 = 5,55</w:t>
            </w:r>
          </w:p>
          <w:p>
            <w:pPr>
              <w:pStyle w:val="Normal"/>
              <w:spacing w:lineRule="atLeast" w:line="24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дагогических работников, участвующих в реализации образовательных программ, включающих основы финансовой грамотности (чел.) &lt;5*&gt;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статистика.</w:t>
            </w:r>
          </w:p>
          <w:p>
            <w:pPr>
              <w:pStyle w:val="ConsPlusNormal1"/>
              <w:ind w:firstLine="283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педагогических работников в  общеобразовательных учреждениях города составляет 386 человек из них 35 человек принимают участие в реализации образовательных программ, включающих основы финансовой грамот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роцент исполнения по иным целевым показателям программы                      104,9%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/>
      </w:pPr>
      <w:r>
        <w:rPr>
          <w:sz w:val="24"/>
          <w:szCs w:val="24"/>
        </w:rPr>
        <w:t xml:space="preserve">* 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</w:rPr>
        <w:t>Иные показатели, характеризующие эффективность реализации мероприятий муниципальной программ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: по итогам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рах и результатах поддержки субъектов малого и среднего предпринимательства, по итогам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по образованию   </w:t>
        <w:tab/>
        <w:t xml:space="preserve">_____________ </w:t>
        <w:tab/>
        <w:t>А.Р. Калимуллина</w:t>
      </w:r>
      <w:r>
        <w:rPr>
          <w:color w:val="FFFFFF"/>
          <w:sz w:val="24"/>
          <w:szCs w:val="24"/>
        </w:rPr>
        <w:t xml:space="preserve"> России от 17.04.2019 N 179 "Об утверждении методик расчета целевых показателей федеральных проектов национального проекта "Образование" (вместе с "Методикой расчета показателей федерального проекта "Современная школа", "Методикой лифты для каждого")</w:t>
      </w:r>
    </w:p>
    <w:sectPr>
      <w:footerReference w:type="default" r:id="rId25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ConsPlusNormalText">
    <w:name w:val="ConsPlusNormal Text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20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аблица: шапка"/>
    <w:basedOn w:val="Normal"/>
    <w:next w:val="Style20"/>
    <w:qFormat/>
    <w:pPr>
      <w:jc w:val="both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4476863D2947031035D03543D6A3B011C7099EBBB7273D83EC5549C48C55966A2348CF3013834C8BB868C3D7H3Y2K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A9698E32EF77EBCFFFAE4EE08BA7BEF6DF16DD1BF5B0413094C9050D96B489E833BB1DB2136D560A30C03D6A38B78F859B7EDCF2D7F37B95F19H" TargetMode="External"/><Relationship Id="rId5" Type="http://schemas.openxmlformats.org/officeDocument/2006/relationships/hyperlink" Target="consultantplus://offline/ref=7BAAC10EA920694AB4AC2614A47BDA79CB9E7874B4F9BC0900E6215CA7441C8A5FD5115457B0FEBB7BD3B26A4AD1E8715F93867DCE30C86Bj6Y5K" TargetMode="External"/><Relationship Id="rId6" Type="http://schemas.openxmlformats.org/officeDocument/2006/relationships/hyperlink" Target="consultantplus://offline/ref=19C04FE5D1DC4E5E9D0689F71000DD382C60AC76B0F2EB2F0FCC09C625B540B1E06DDDF2F76951FA1681903E67A4ZBK" TargetMode="External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F438BF9CD7A82251959BCA8E0CB846B3DE58955985426EC8302579FD3D8544EDB43F78F176F87A35390EC77BE7684044E4E91C35528FC498b9OEJ" TargetMode="External"/><Relationship Id="rId9" Type="http://schemas.openxmlformats.org/officeDocument/2006/relationships/hyperlink" Target="consultantplus://offline/ref=F438BF9CD7A82251959BCA8E0CB846B3DE58955985426EC8302579FD3D8544EDB43F78F176F879323A0EC77BE7684044E4E91C35528FC498b9OEJ" TargetMode="External"/><Relationship Id="rId10" Type="http://schemas.openxmlformats.org/officeDocument/2006/relationships/hyperlink" Target="consultantplus://offline/ref=554F840D25F6177300814130515DC63DD3D0215C445F6F0B8624A31A838C20CA6F637F2403F6EA947DBC997038x6Z5K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consultantplus://offline/ref=05C906A7924C7CBBF1E122424977FD6CF4195022A7F93C1F6B7703A139E2182FABAD8300014F407F07A06D2E31e1c8K" TargetMode="External"/><Relationship Id="rId15" Type="http://schemas.openxmlformats.org/officeDocument/2006/relationships/hyperlink" Target="consultantplus://offline/ref=6693DB4676F63706988E2B724E828E32E41648C959A000F40015999C4C16CB717C1E078E8BEF5433E8AF52D769BADDE222668A15C7A5EC6468MAK" TargetMode="External"/><Relationship Id="rId16" Type="http://schemas.openxmlformats.org/officeDocument/2006/relationships/image" Target="media/image6.wmf"/><Relationship Id="rId17" Type="http://schemas.openxmlformats.org/officeDocument/2006/relationships/hyperlink" Target="consultantplus://offline/ref=2A33C0C8B64B65F67F823846C867F81BF4EF63967C25DA923B427927C2FB22919ABB0184AF82C8D6161DFEC549ED1398D6C52C885D9DCC47bBy9K" TargetMode="External"/><Relationship Id="rId18" Type="http://schemas.openxmlformats.org/officeDocument/2006/relationships/hyperlink" Target="consultantplus://offline/ref=2A33C0C8B64B65F67F823846C867F81BF4EF63967C25DA923B427927C2FB22919ABB0184AF82C8D6191DFEC549ED1398D6C52C885D9DCC47bBy9K" TargetMode="External"/><Relationship Id="rId19" Type="http://schemas.openxmlformats.org/officeDocument/2006/relationships/hyperlink" Target="consultantplus://offline/ref=2A33C0C8B64B65F67F82264BDE0BAF14F1E734987725D0CC63167F709DAB24C4DAFB07D1ECC6C7D61116AA900FB34ACB948E218F4581CC40A6E3F2B7b0yAK" TargetMode="External"/><Relationship Id="rId20" Type="http://schemas.openxmlformats.org/officeDocument/2006/relationships/hyperlink" Target="consultantplus://offline/ref=2A33C0C8B64B65F67F82264BDE0BAF14F1E734987725D0CC63167F709DAB24C4DAFB07D1ECC6C7D61116AA900FB34ACB948E218F4581CC40A6E3F2B7b0yAK" TargetMode="External"/><Relationship Id="rId21" Type="http://schemas.openxmlformats.org/officeDocument/2006/relationships/hyperlink" Target="consultantplus://offline/ref=2A33C0C8B64B65F67F823846C867F81BF4EA63977420DA923B427927C2FB229188BB5988AD84D4D71408A8940FbBy9K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1:00Z</dcterms:created>
  <dc:creator>User</dc:creator>
  <dc:description/>
  <cp:keywords/>
  <dc:language>en-US</dc:language>
  <cp:lastModifiedBy>Татьяна Буряк</cp:lastModifiedBy>
  <cp:lastPrinted>2022-01-27T16:38:00Z</cp:lastPrinted>
  <dcterms:modified xsi:type="dcterms:W3CDTF">2022-01-27T11:44:00Z</dcterms:modified>
  <cp:revision>6</cp:revision>
  <dc:subject/>
  <dc:title/>
</cp:coreProperties>
</file>