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7.02.2017</w:t>
        <w:tab/>
        <w:tab/>
        <w:tab/>
        <w:tab/>
        <w:tab/>
        <w:tab/>
        <w:tab/>
        <w:tab/>
        <w:tab/>
        <w:t>№ 330-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утверждении плана мероприятий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Социальна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держка жителей города Пыть-Ях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на 2016-2020 годы» подпрограммы 1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Дети Пыть-Яха»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С целью эффективного использования бюджетных средств подпрограммы 1 «Дети Пыть-Яха» муниципальной программы «Социальная поддержка жителей города Пыть-Яха на 2016-2020 годы», утвержденной постановлением администрации города от 18.12.2015 № 355- па (в редакции от 29.12.2016                          № 360-па)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  <w:tab/>
        <w:t xml:space="preserve">Утвердить план мероприятий к подпрограмме 1 «Дети Пыть-Яха» муниципальной программы «Социальная поддержка жителей города Пыть-Яха на 2016-2020 годы» (приложение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2.</w:t>
        <w:tab/>
        <w:t>Отделу по наградам, связям с общественными организациями и СМИ  управления делами (О.В. Кулиш) опубликовать распоряжение в печатном средстве массовой информации «Официальный вестни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</w:t>
        <w:tab/>
        <w:t>Контроль за выполнением распоряжения возложить на  заместителя главы города Золотых А. П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Глава города  Пыть-Яха</w:t>
        <w:tab/>
        <w:tab/>
        <w:t xml:space="preserve">                                       О. Л. Ковал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Admin</dc:creator>
  <dc:description/>
  <cp:keywords/>
  <dc:language>en-US</dc:language>
  <cp:lastModifiedBy>Администрация города</cp:lastModifiedBy>
  <cp:lastPrinted>2017-02-20T09:55:00Z</cp:lastPrinted>
  <dcterms:modified xsi:type="dcterms:W3CDTF">2017-02-20T04:55:00Z</dcterms:modified>
  <cp:revision>81</cp:revision>
  <dc:subject/>
  <dc:title> </dc:title>
</cp:coreProperties>
</file>