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орода Пыть-Ях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08.06.2015 № 178-п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/>
          <w:lang w:eastAsia="en-US"/>
        </w:rPr>
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4-2020 годах</w:t>
      </w:r>
      <w:r>
        <w:rPr/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март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szCs w:val="28"/>
        </w:rPr>
        <w:t xml:space="preserve">1. </w:t>
      </w:r>
      <w:r>
        <w:rPr>
          <w:i/>
          <w:szCs w:val="28"/>
        </w:rPr>
        <w:t>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Информация приведена в таблиц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szCs w:val="28"/>
        </w:rPr>
        <w:t xml:space="preserve">2. </w:t>
      </w:r>
      <w:r>
        <w:rPr>
          <w:i/>
          <w:szCs w:val="28"/>
        </w:rPr>
        <w:t>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.</w:t>
      </w:r>
    </w:p>
    <w:p>
      <w:pPr>
        <w:pStyle w:val="Normal"/>
        <w:ind w:firstLine="900"/>
        <w:jc w:val="both"/>
        <w:rPr/>
      </w:pPr>
      <w:r>
        <w:rPr>
          <w:szCs w:val="28"/>
        </w:rPr>
        <w:t>Реализация мероприятий происходила согласно календарному план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i/>
          <w:i/>
          <w:szCs w:val="28"/>
        </w:rPr>
      </w:pPr>
      <w:r>
        <w:rPr>
          <w:szCs w:val="28"/>
        </w:rPr>
        <w:t xml:space="preserve">3. </w:t>
      </w:r>
      <w:r>
        <w:rPr>
          <w:i/>
          <w:szCs w:val="28"/>
        </w:rPr>
        <w:t>О наличии, объемах и состоянии объектов незавершенного строительства.</w:t>
      </w:r>
    </w:p>
    <w:p>
      <w:pPr>
        <w:pStyle w:val="Normal"/>
        <w:widowControl w:val="false"/>
        <w:autoSpaceDE w:val="false"/>
        <w:ind w:firstLine="900"/>
        <w:jc w:val="both"/>
        <w:rPr>
          <w:szCs w:val="28"/>
        </w:rPr>
      </w:pPr>
      <w:r>
        <w:rPr>
          <w:szCs w:val="28"/>
        </w:rPr>
        <w:t>Программой данные мероприятия не предусмотрены.</w:t>
      </w:r>
    </w:p>
    <w:p>
      <w:pPr>
        <w:pStyle w:val="Normal"/>
        <w:widowControl w:val="false"/>
        <w:autoSpaceDE w:val="false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i/>
          <w:i/>
          <w:szCs w:val="28"/>
        </w:rPr>
      </w:pPr>
      <w:r>
        <w:rPr>
          <w:szCs w:val="28"/>
        </w:rPr>
        <w:t xml:space="preserve">4. </w:t>
      </w:r>
      <w:r>
        <w:rPr>
          <w:i/>
          <w:szCs w:val="28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Cs w:val="28"/>
        </w:rPr>
        <w:t>Необходимость в корректировке программы отсутствует.</w:t>
      </w:r>
    </w:p>
    <w:p>
      <w:pPr>
        <w:pStyle w:val="Normal"/>
        <w:widowControl w:val="false"/>
        <w:autoSpaceDE w:val="false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szCs w:val="28"/>
        </w:rPr>
        <w:t xml:space="preserve">2. </w:t>
      </w:r>
      <w:r>
        <w:rPr>
          <w:i/>
          <w:szCs w:val="28"/>
        </w:rPr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Таблица № 2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Таблица № 2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1080"/>
        <w:gridCol w:w="720"/>
        <w:gridCol w:w="25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 в общем количестве таких правонаруш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 - общее количество правонарушений (без БДД) = 1084, б - количество административных правонарушений, составленных ДНД (4)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/а/100. (б / а*10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ация предоставлена ОМВД и командиром Д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административных правонарушений, предусмотренных ст. 12.9, 12.12, 12.19 КоАП РФ, выявленных с помощью технических средств фотовидеофиксации, в общем количестве таких правонарушений, %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 - общее количество административных правонарушений  = 8479, б - количество административных правонарушений, предусмотренных ст. 12.9, 12.12, 12.19 КоАП РФ (7533), б/а/100. (б / а*10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предоставлена ГИБД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овершаемых органами ЗАГС юридически значимых действий, 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предоставлена </w:t>
            </w:r>
            <w:r>
              <w:rPr>
                <w:bCs/>
                <w:sz w:val="20"/>
                <w:shd w:fill="FFFFFF" w:val="clear"/>
              </w:rPr>
              <w:t>Отделом записи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вень толерантного отношения к представителям другой национа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сновании постановления Правительства ХМАО - Югры от 21.08.2015 N 279-п результаты социалогического исследования предоставляются Департаментом общественных и внешних связей ХМАО-Ю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Доля граждан положительно оценивающих состояние межнациональных отношений в муниципальном образовании город Пыть-Ях в общем количестве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сновании постановления Правительства ХМАО - Югры от 21.08.2015 N 279-п результаты социалогического исследования предоставляются Департаментом общественных и внешних связей ХМАО-Ю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0"/>
              </w:rPr>
            </w:pPr>
            <w:r>
              <w:rPr>
                <w:sz w:val="20"/>
              </w:rPr>
              <w:t>Доля граждан положительно оценивающих состояние межконфессиональных отношений в муниципальном образовании город Пыть-Ях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сновании постановления Правительства ХМАО - Югры от 21.08.2015 N 279-п результаты социалогического исследования предоставляются Департаментом общественных и внешних связей ХМАО-Ю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0"/>
              </w:rPr>
            </w:pPr>
            <w:r>
              <w:rPr>
                <w:sz w:val="20"/>
              </w:rPr>
              <w:t>Доля уличных преступлений в числе зарегистрированных общеуголовных преступлений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 – общее количество преступлений (173) б – количество уличных преступлений (49)  (б/а*100) Информация предоставлена ОМВД России по г.Пыть-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лиц, ранее осуждавшихся за совершений преступлений, в общем количестве лиц, осужденных на основании обвинительных приговоров, вступивших в законную силу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 - общее количество обвинительных приговоров (35) б – количество лиц ранге осуждавшихся за совершение преступлений (14)  (б/а*100) Информация предоставлена ОМВД России по г.Пыть-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ая распространенность наркомании (на 100 тыс. нас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казатель рассчитан как количество лиц, зарегистрированных в учреждениях здравоохранения с диагнозом наркомания, соотнесенных с численностью населения по формуле: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*100000/численность населения, где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– общая распространенность наркомании в расчете на 100 тысяч человек А – число лиц, зарегистрированных в учреждениях здравоохранения с диагнозом нарко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й процент достижения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 - показатель рассчитывается по итогам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Описание изменений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80"/>
        <w:jc w:val="both"/>
        <w:rPr>
          <w:szCs w:val="28"/>
        </w:rPr>
      </w:pPr>
      <w:r>
        <w:rPr>
          <w:szCs w:val="28"/>
        </w:rPr>
        <w:t>Начальник отдела по работе с комиссия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Советом по коррупции                                                                     С.В. Маркин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23:00Z</dcterms:created>
  <dc:creator>Татьяна Каменева</dc:creator>
  <dc:description/>
  <cp:keywords/>
  <dc:language>en-US</dc:language>
  <cp:lastModifiedBy>KamenevaTA</cp:lastModifiedBy>
  <cp:lastPrinted>2016-04-13T11:59:00Z</cp:lastPrinted>
  <dcterms:modified xsi:type="dcterms:W3CDTF">2016-04-14T11:18:00Z</dcterms:modified>
  <cp:revision>7</cp:revision>
  <dc:subject/>
  <dc:title>Приложение № 1</dc:title>
</cp:coreProperties>
</file>