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ротоколу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седания координационного совета по вопросам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я малого и среднего предпринимательства г.Пыть-Ях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от 13.02.2015 года № 1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координационного совета по вопросам развития малого и среднего предпринимательства города Пыть-Ях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3240"/>
      </w:tblGrid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про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ассмот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бщественной экспертизы проектов нормативных правовых актов</w:t>
              <w:br/>
              <w:t>Российской Федерации, Ханты-Мансийского автономного округа-Югры, органов местного самоуправления, затрагивающих интересы субъектов малого и средне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ординационного совета по вопросам развития малого и среднего предпринимательства города Пыть-Яха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е работы координационного совета по вопросам развития малого и среднего предпринимательства на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по экономике администрации города Пыть-Ях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ординационного совета по вопросам развития малого и среднего предпринимательства города Пыть-Яха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Информация о результатах анализа категорий плательщиков налога на имущество и земельного нало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фогло В.В., заместитель главы администрации города по финансам и экономике – председатель комитета по финансам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идах государственной поддержки субъектов малого и среднего предпринимательства в рамках постановления Правительства ХМАО-Югры от 09.10.2013г. № 419-п «О государственной программе ХМАО-Югры «Социально-экономическое развитие, инвестиции и инновации ХМАО-Югры на 2014-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ий филиал Фонда поддержки предпринимательства Югры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чет о реализации мероприятий подпрограммы 5 «Развитие малого и среднего предпринимательства» муниципальной программы «Социально-экономическое» развитие и инвестиции муниципального образования городской  округ город Пыть-Ях на 2014 – 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, III кварта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экономике администрации города Пыть-Яха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езультатах деятельности Нефтеюганского филиала Фонда поддержки предпринимательства Юг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, II, III,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ий филиал Фонда поддержки предпринимательства Югры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озможных изменениях и новых формах государственной поддержки малого и среднего предприним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ий филиал Фонда поддержки предпринимательства Югры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е мероприятий программы «Неделя предпринимательства», проводимых в рамках Дней предпринимательства в Юг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по экономике администрации города Пыть-Ях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теюганский филиал Фонда поддержки предпринимательства Югры 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о нарушениях противопожарной охраны, выявляемых на объектах субъектов малого и среднего предпринимательства города Пыть-Ях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II,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надзорной деятельности по г.Пыть-Ях, Нефтеюганск и Нефтеюганскому район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делам гражданской обороны и чрезвычайным ситуациям</w:t>
            </w:r>
          </w:p>
        </w:tc>
      </w:tr>
      <w:tr>
        <w:trPr>
          <w:trHeight w:val="2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вопроса об изменении либо о сохранении существующих значений коэффициента К2, применяемого при определении налогооблагаемой базы для субъектов, осуществляющих уплату ЕНВД на 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по экономике администрации города Пыть-Яха </w:t>
            </w:r>
          </w:p>
        </w:tc>
      </w:tr>
      <w:tr>
        <w:trPr>
          <w:trHeight w:val="1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езультатах проведения на территории города Пыть-Яха мероприятий программы «Неделя предпринимательств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по экономике администрации города Пыть-Яха 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социального предпринимательства на территории г.Пыть-Я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образования и молодежной политики, Управление по экономике администрации города Пыть-Ях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ий филиал Фонда поддержки предпринимательства Югры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вопросов о предоставлении финансовой поддержки субъектам малого и среднего предпринимательства, организациям инфраструктуры поддержки субъектов малого и среднего предпринимательства, в рамках подпрограммы 5 «Развитие малого и среднего предпринимательства» муниципальной программы «Социально-экономическое развитие и инвестиции муниципального образования городской  округ город Пыть-Ях на 2014 – 2020 годы», и принятие соответствующих ре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год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по экономике администрации города Пыть-Ях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ординационного совета по вопросам развития малого и среднего предпринимательства города Пыть-Яха</w:t>
            </w:r>
          </w:p>
        </w:tc>
      </w:tr>
      <w:tr>
        <w:trPr>
          <w:trHeight w:val="9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координационного совета по развитию малого и среднего предпринимательства города Пыть-Я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экономике администрации города Пыть-Яха</w:t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е работы координационного совета по вопросам развития малого и среднего предпринимательства на 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по экономике администрации города Пыть-Ях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ординационного совета по вопросам развития малого и среднего предпринимательства города Пыть-Яха</w:t>
            </w:r>
          </w:p>
        </w:tc>
      </w:tr>
    </w:tbl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84" w:after="251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0:41:00Z</dcterms:created>
  <dc:creator>Litynova</dc:creator>
  <dc:description/>
  <cp:keywords/>
  <dc:language>en-US</dc:language>
  <cp:lastModifiedBy>ShaipovaES</cp:lastModifiedBy>
  <cp:lastPrinted>2015-02-16T12:19:00Z</cp:lastPrinted>
  <dcterms:modified xsi:type="dcterms:W3CDTF">2015-02-16T08:21:00Z</dcterms:modified>
  <cp:revision>745</cp:revision>
  <dc:subject/>
  <dc:title>   Утверждаю:</dc:title>
</cp:coreProperties>
</file>