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совместного заседания координационного совета по вопросам развития малого и среднего предпринимательства города Пыть-Яха и Координационного совета по вопросам развития инвестиционной деятельности в муниципальном 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и городской округ город Пыть-Ях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от 24.12.2019 г.                                                                               </w:t>
        <w:tab/>
        <w:tab/>
        <w:t xml:space="preserve">    № 4/13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рисутствовали – _19_ человек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– А.Н. Морозо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екретари советов – Н.А. Наумова, К.А. Пешкина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Члены советов –В.В. Стефогло, Э.Д. Кокоев, П.А. Наговицына, С.В. Маслак, Н.Ф. Бусс, М.-С.Л. Закриев, В.В. Мутовкина, Р.В. Гадершин, Л.В. Гавриленко, А.Р. Асадов., Н.А. Колещатова, Т.Г. Саенк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иглашенные: О.В. Шевченко, Турутин А.В., Хохлов М.М., Аксенов Е.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ЗАСЕДАНИЯ: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ализации в 2020 году инвестиционной программы АО «ЮТЭК-Региональные сети» на 2018-2022 гг. на территории м.о. г. Пыть-Ях. Рассмотрение предложений по формированию (корректировке) инвестиционной программы. </w:t>
      </w:r>
    </w:p>
    <w:p>
      <w:pPr>
        <w:pStyle w:val="Style16"/>
        <w:numPr>
          <w:ilvl w:val="0"/>
          <w:numId w:val="0"/>
        </w:numPr>
        <w:suppressAutoHyphens w:val="true"/>
        <w:autoSpaceDE w:val="false"/>
        <w:ind w:left="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: представитель АО «ЮТЭК-РС».</w:t>
      </w:r>
    </w:p>
    <w:p>
      <w:pPr>
        <w:pStyle w:val="Style16"/>
        <w:numPr>
          <w:ilvl w:val="0"/>
          <w:numId w:val="2"/>
        </w:numPr>
        <w:suppressAutoHyphens w:val="true"/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смотрении вопроса по формированию и предоставление в аренду земельных участков муниципального образования под размещение остановочных павильонов.</w:t>
      </w:r>
    </w:p>
    <w:p>
      <w:pPr>
        <w:pStyle w:val="Style16"/>
        <w:tabs>
          <w:tab w:val="clear" w:pos="708"/>
          <w:tab w:val="left" w:pos="2340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чики: Закриев М.-С.Л., Белоус Е.В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3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тогах деятельности Нефтеюганского филиала Фонда поддержки предпринимательства Югры и Фонда «Югорская региональная микрокредитная компания» на территории города Пыть-Яха. </w:t>
      </w:r>
    </w:p>
    <w:p>
      <w:pPr>
        <w:pStyle w:val="Style16"/>
        <w:tabs>
          <w:tab w:val="clear" w:pos="708"/>
          <w:tab w:val="left" w:pos="2340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чики: Нетребина И.М., Ибрагимова О.А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3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лане работы координационного совета по вопросам развития малого и среднего предпринимательства города Пыть-Яха и координационного совета по вопросам развития инвестиционной деятельности в муниципальном образовании городской округ город Пыть-Ях на 2020 год.</w:t>
      </w:r>
    </w:p>
    <w:p>
      <w:pPr>
        <w:pStyle w:val="Style16"/>
        <w:tabs>
          <w:tab w:val="clear" w:pos="708"/>
          <w:tab w:val="left" w:pos="234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: Маслак С.В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3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решений советов.</w:t>
      </w:r>
    </w:p>
    <w:p>
      <w:pPr>
        <w:pStyle w:val="Style16"/>
        <w:tabs>
          <w:tab w:val="clear" w:pos="708"/>
          <w:tab w:val="left" w:pos="234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: Маслак С.В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3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 ходе заседания: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ло предложение заместителя председателя координационного совета по вопросам развития малого и среднего предпринимательства города Пыть-Яха о переносе рассмотрения вопроса №3 повестки на следующее заседание координационного совета по вопросам развития малого и среднего предпринимательства города Пыть-Яха, в связи с графиком работы Нефтеюганского филиала Фонда поддержки предпринимательства Юг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13 человек, «против» - 0, «воздержался» - 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и голосования: единогласно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СЛУШАЛИ: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Хохлова М.М. - о реализации в 2020 году инвестиционной программы АО «ЮТЭК-Региональные сети» на 2018-2022 гг. на территории м.о. г. Пыть-Ях. О поступивших замечаниях и предложениях по объектам инвестиционной программ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СТАНОВИЛИ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</w:t>
        <w:tab/>
        <w:t>Принять к сведению информацию докладчика согласно приложения 1 к протоколу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1"/>
        <w:rPr/>
      </w:pPr>
      <w:r>
        <w:rPr>
          <w:sz w:val="28"/>
          <w:szCs w:val="28"/>
        </w:rPr>
        <w:t xml:space="preserve">1.2. Отметить, что АО «ЮТЭК-Региональные сети» являются постоянным инвестором в сфере энергосбережения на территории города. В рамках инвестиционной программы предприятия на 2018-2022 гг., в целях энергосбережения и повышения энергетической эффективности планируется инвестирование на общую сумму 361,92 млн.руб. Предусмотрено новое строительство 13 объектов и техническое перевооружение (реконструкция) 13 объектов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3. Управлению по жилищно-коммунальному комплексу, транспорту и дорогам (Лопарев Д.А), совместно с отделом территориального развития (Бусс Н.Ф.) подготовить и направить в АО «ЮТЭК-Региональные сети» предложения по корректировке и дополнению инвестиционной программы АО «ЮТЭК-Региональные сети» на 2018-2022гг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: до 31.12.2019г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СЛУШАЛИ: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Закриева М.С-Л.- о необходимости рассмотрения вопроса по формированию земельных участков под остановочные павильоны с целью создания комфортной городской среды и общего эстетического вида городских остановок для пассажирского автотранспорта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ус Е.В. – о порядке формирования земельных участков, выделяемые под остановочные павильон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СТАНОВИЛИ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1"/>
        <w:rPr/>
      </w:pPr>
      <w:r>
        <w:rPr>
          <w:sz w:val="28"/>
          <w:szCs w:val="28"/>
        </w:rPr>
        <w:t>2.1.</w:t>
        <w:tab/>
        <w:t>Принять к сведению информацию докладчик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2.  Управлению по экономике (Маслак С.В): собрать рабочую группу по рассмотрению вопроса о предоставлении земельных участков под размещение нестационарных торговых объектов.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рок: до 10.02.2020г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СЛУШАЛИ по 4 вопросу повестк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.В. Маслака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плане работы координационного совета по вопросам развития инвестиционной деятельности в муниципальном образовании городской округ город Пыть-Ях на 2020 год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формировании плана работы координационного совета по вопросам развития малого и среднего предпринимательства города Пыть-Яха на 2020 год. О необходимости предоставления предложений и актуальных вопросов, возникающих у представителей бизнес-сообщества для включения в план работы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ИЛИ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3.1. Принять к сведению информацию докладчика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3.2. Утвердить план работы координационного совета по вопросам развития инвестиционной деятельности в муниципальном образовании городской округ город Пыть-Ях на 2020 год согласно приложению 2 к протоколу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3.3. Членам координационного совета (из числа предпринимательского сообщества): в срок до 15.01.2020 года направить в управление по экономике администрации г.Пыть-Яха (на адрес электронной почты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PeshkinaKA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86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  <w:u w:val="single"/>
        </w:rPr>
        <w:t xml:space="preserve">) </w:t>
      </w:r>
      <w:r>
        <w:rPr>
          <w:sz w:val="28"/>
          <w:szCs w:val="28"/>
        </w:rPr>
        <w:t>предложения для включения в план работы координационного совета по вопросам развития малого и среднего предпринимательства города Пыть-Яха на 2020 год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4. СЛУШАЛИ по 5 вопросу повестки: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.В. Маслака - об исполнении решений координационного совета по вопросам развития инвестиционной деятельности в муниципальном образовании городской округ город Пыть-Ях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ИЛИ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4.1.</w:t>
        <w:tab/>
        <w:t>Принять к сведению информацию доклад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 Считать исполненными поручения координационного совета по вопросам развития инвестиционной деятельности в муниципальном образовании городской округ город Пыть-Ях и снять с контроля пункты 1.2.1, 1.2.2, 1.5 протокола №2/11 от 21.08.2019, пункты 2.3.1 и 2.3.2 протокола №3/12 от 27.09.20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5. СЛУШАЛИ по 6 вопросу повестки:</w:t>
      </w:r>
    </w:p>
    <w:p>
      <w:pPr>
        <w:pStyle w:val="Normal"/>
        <w:jc w:val="both"/>
        <w:rPr/>
      </w:pPr>
      <w:r>
        <w:rPr>
          <w:sz w:val="28"/>
          <w:szCs w:val="28"/>
        </w:rPr>
        <w:t>С.В. Маслака - об осуществлении оценки регулирующего воздействия проектов муниципальных нормативных правовых актов и экспертизы муниципальных нормативных правовых актов, затрагивающих вопросы предпринимательской и инвестицион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Р. Асадова - о необходимости приглашения на ближайшее заседание координационного совета по вопросам развития малого и среднего предпринимательства города Пыть-Яха представителя МУП «Управление городского хозяйства» для рассмотрения вопросов взаимодействия сотрудничества с представителями предпринимательского со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С-Л Закриева - о необходимости рассмотрения вопроса о передаче муниципального имущества, не востребованного МУПАТП в аренду представителям предпринимательского сообщества с целью развития инвестиционного климата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ИЛИ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5.1.</w:t>
        <w:tab/>
        <w:t>Принять к сведению информацию докладчика согласно приложению 3 к протоколу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5.2. Членам координационных советов, из числа субъектов малого и среднего предпринимательства: принимать активное участие в процедурах оценки регулирующего воздействия проектов муниципальных нормативных правовых актов, экспертизы и оценке фактического воздействия (ОФВ) муниципальных нормативных правовых актов, затрагивающих вопросы предпринимательской и инвестиционной деятельности (ОРВ), проводимых  на интернет портале  для публичного обсуждения проектов и действующих нормативных актов органов власти (</w:t>
      </w:r>
      <w:hyperlink r:id="rId3">
        <w:r>
          <w:rPr>
            <w:rStyle w:val="InternetLink"/>
            <w:sz w:val="28"/>
            <w:szCs w:val="28"/>
          </w:rPr>
          <w:t>https://regulation.admhmao.ru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5.3. А.Р. Асадову: сформировать и направить в адрес управления по экономике вопрос, связанный с деятельностью МУП «Управление городского хозяйства», в целях вынесения на очередное заседание координационного совета по вопросам развития малого и среднего предпринимательства города Пыть-Ях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5.4. Управлению по экономике (Маслак С.В.): включить в план работы координационного совета по вопросам развития малого и среднего предпринимательства города Пыть-Яха на 2020 год вопрос о взаимодействии сотрудничества МУП «Управление городского хозяйства» с представителями предпринимательского сообществ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5.5. Управлению по муниципальному имуществу (Белоус Е.В.): рассмотреть вопрос о возможности предоставления невостребованного муниципального имущества, находящегося на территории МУПАТП, предпринимательскому сообществу, бизнес структур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</w:t>
        <w:tab/>
        <w:tab/>
        <w:tab/>
        <w:tab/>
        <w:tab/>
        <w:tab/>
        <w:t xml:space="preserve">           А.Н. Мороз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ротокол вела</w:t>
        <w:tab/>
        <w:tab/>
        <w:tab/>
        <w:tab/>
        <w:tab/>
        <w:tab/>
        <w:tab/>
        <w:tab/>
        <w:t xml:space="preserve">            Н.А. Наумова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Sylfaen" w:hAnsi="Sylfaen" w:cs="Sylfae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i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St30z0">
    <w:name w:val="WW8NumSt3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shkinaKA@gov86.org" TargetMode="External"/><Relationship Id="rId3" Type="http://schemas.openxmlformats.org/officeDocument/2006/relationships/hyperlink" Target="https://regulation.admhma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7:07:00Z</dcterms:created>
  <dc:creator>Эллина Саид-Эмиевна Шаипова</dc:creator>
  <dc:description/>
  <cp:keywords/>
  <dc:language>en-US</dc:language>
  <cp:lastModifiedBy>Надежда Наумова</cp:lastModifiedBy>
  <cp:lastPrinted>2019-12-23T14:23:00Z</cp:lastPrinted>
  <dcterms:modified xsi:type="dcterms:W3CDTF">2019-12-26T10:44:00Z</dcterms:modified>
  <cp:revision>30</cp:revision>
  <dc:subject/>
  <dc:title>П Р О Т О К О Л</dc:title>
</cp:coreProperties>
</file>