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45" w:after="4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12.2017</w:t>
        <w:tab/>
        <w:tab/>
        <w:tab/>
        <w:tab/>
        <w:tab/>
        <w:tab/>
        <w:tab/>
        <w:tab/>
        <w:tab/>
        <w:t xml:space="preserve">      </w:t>
        <w:tab/>
        <w:tab/>
        <w:t xml:space="preserve">27 </w:t>
      </w:r>
    </w:p>
    <w:p>
      <w:pPr>
        <w:pStyle w:val="ConsPlusNormal"/>
        <w:tabs>
          <w:tab w:val="clear" w:pos="720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</w:rPr>
      </w:r>
    </w:p>
    <w:p>
      <w:pPr>
        <w:pStyle w:val="ConsPlusNormal"/>
        <w:tabs>
          <w:tab w:val="clear" w:pos="720"/>
          <w:tab w:val="left" w:pos="426" w:leader="none"/>
        </w:tabs>
        <w:ind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роках представ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ухгалтерской отчет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3 Порядка составления и представления бюджетной отчетности об исполнении бюджета муниципального образования городской округ город Пыть-Ях, главными распорядителями (получателями) средств бюджета муниципального образования городской округ город Пыть-Ях, главными администраторами (администраторами) доходов бюджета муниципального образования городской округ город Пыть-Ях, главными администраторами (администраторами) источников финансирования дефицита бюджета муниципального образования городской округ город Пыть-Ях и сводной бухгалтерской отчетности бюджетных и автономных учреждений муниципального образования городской округ город Пыть-Ях, утвержденного приказом от 09.01.2014г. № 1 комитета по финансам администрации города Пыть-Яха: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426" w:hanging="42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становить сроки представления годовой бюджетной отчетности об исполнении бюджета муниципального образования городской округ город Пыть-Ях и сводной бухгалтерской отчетности муниципальных бюджетных и автономных учреждений за 2017 год согласно приложению  1 к настоящему приказу.</w:t>
        <w:tab/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426" w:hanging="42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становить сроки представления месячной и квартальной бухгалтерской отчетности муниципальным учреждениям муниципального образования городской округ город Пыть-Ях согласно приложению 2 к настоящему приказу.</w:t>
        <w:tab/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240" w:leader="none"/>
        </w:tabs>
        <w:ind w:left="360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риказа возложить на начальника отдела отчетности, обслуживания муниципального долга и казначейского исполнения бюджета Кочурову И.Г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240" w:leader="none"/>
        </w:tabs>
        <w:ind w:left="360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читать утратившим силу приказ комитета по финансам № 16 от 01.09.2016 г. «О сроках представления бухгалтерской отчетности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240" w:leader="none"/>
        </w:tabs>
        <w:ind w:left="360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оящий приказ вступает в силу после его подпис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меститель главы города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комитета по финансам</w:t>
        <w:tab/>
        <w:tab/>
        <w:tab/>
        <w:tab/>
        <w:t>В.В.Стефогло</w:t>
      </w:r>
    </w:p>
    <w:p>
      <w:pPr>
        <w:pStyle w:val="Normal"/>
        <w:ind w:firstLine="15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к приказу комитета по  финансам администрации города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от 12 декабря 2017. № 27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роки </w:t>
      </w:r>
      <w:r>
        <w:rPr>
          <w:b/>
          <w:spacing w:val="-5"/>
          <w:sz w:val="26"/>
          <w:szCs w:val="26"/>
        </w:rPr>
        <w:t>представления годовой бюджетной отчетности об исполнении бюджета муниципального образования городской округ город Пыть-Ях и сводной бухгалтерской отчетности муниципальных бюджетных и автономных учреждений за 2017 год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2712"/>
      </w:tblGrid>
      <w:tr>
        <w:trPr>
          <w:trHeight w:val="4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реж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КУ «ЦБ и КОМУ » 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Дума города Пыть-Ях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8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и КОМУ г.Пыть-Яха» 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учрежд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.01.2018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и КОМУ»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Единая диспетчерская служб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.01.2018</w:t>
            </w:r>
          </w:p>
        </w:tc>
      </w:tr>
      <w:tr>
        <w:trPr>
          <w:trHeight w:val="19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и КОМУ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апитального строительств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8</w:t>
            </w:r>
          </w:p>
        </w:tc>
      </w:tr>
      <w:tr>
        <w:trPr>
          <w:trHeight w:val="31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и КОМУ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«УМТО»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8</w:t>
            </w:r>
          </w:p>
        </w:tc>
      </w:tr>
      <w:tr>
        <w:trPr>
          <w:trHeight w:val="8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и КОМУ» - Сводный отчет  муниципальных автономных учреждений дошкольного и дополнительного образования, спорта и СМ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8</w:t>
            </w:r>
          </w:p>
        </w:tc>
      </w:tr>
      <w:tr>
        <w:trPr>
          <w:trHeight w:val="891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и КОМУ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водный отчет муниципальных автономных учреждений культуры и молодежной поли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8</w:t>
            </w:r>
          </w:p>
        </w:tc>
      </w:tr>
      <w:tr>
        <w:trPr>
          <w:trHeight w:val="5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МКУ «ЦБ и КОМУ» - Сводный отчет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бюджетных учрежден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18</w:t>
            </w:r>
          </w:p>
        </w:tc>
      </w:tr>
      <w:tr>
        <w:trPr>
          <w:trHeight w:val="31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и КОМУ» 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МКУ Администрация города Пыть-Яха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8</w:t>
            </w:r>
          </w:p>
        </w:tc>
      </w:tr>
      <w:tr>
        <w:trPr>
          <w:trHeight w:val="5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и КОМУ» 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МКУ Администрация города Пыть-Ях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водный отчет по главному администратору (КГ-040), главному распорядителю (КВСР-040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/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к приказу комитета по  финансам администрации города 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от 12 декабря 2017. № 27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роки предоставления месячной и квартальной бухгалтерской отчетности муниципальными учреждениями муниципального образования городской округ </w:t>
      </w:r>
    </w:p>
    <w:p>
      <w:pPr>
        <w:pStyle w:val="Normal"/>
        <w:ind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 Пыть-Ях</w:t>
      </w:r>
    </w:p>
    <w:p>
      <w:pPr>
        <w:pStyle w:val="Normal"/>
        <w:ind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201"/>
        <w:gridCol w:w="2693"/>
      </w:tblGrid>
      <w:tr>
        <w:trPr>
          <w:trHeight w:val="8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форм отчет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едоставления месячной отчет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едоставления квартальной отчетности</w:t>
            </w:r>
          </w:p>
        </w:tc>
      </w:tr>
      <w:tr>
        <w:trPr>
          <w:trHeight w:val="21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казенные учреждения предоставляют:</w:t>
            </w:r>
          </w:p>
        </w:tc>
      </w:tr>
      <w:tr>
        <w:trPr>
          <w:trHeight w:val="127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бюджета главного  распорядителя, распорядителя, получателя бюджетных  средств  - (ф.0503127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7-го числа месяца следующего за отчет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7-го числа месяца следующего за отчетным</w:t>
            </w:r>
          </w:p>
        </w:tc>
      </w:tr>
      <w:tr>
        <w:trPr>
          <w:trHeight w:val="17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бюджета главного администратора, администратора доходов бюджета, источников финансирования дефицита бюджета, главного администратора, - (ф.0503127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7-го числа месяца следующего за отчет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7-го числа месяца следующего за отчетным</w:t>
            </w:r>
          </w:p>
        </w:tc>
      </w:tr>
      <w:tr>
        <w:trPr>
          <w:trHeight w:val="36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а по консолидируемым расчетам – (ф.0503125)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7-го числа месяца следующего за отчетным -представляет только администрация города Пыть-Яха (УМИ) в части передачи и получения по КОСГУ 151,25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девять месяцев не позднее 15-го числа месяца следующего за отчетным – представляют все муниципальные учреждения (с отметкой УМИ администрации города)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принятых бюджетных обязательствах (ф.0503128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олугодие и девять месяцев не позднее 15-го числа месяца следующего за отчетным кварталом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к Справочной таблице к отчету об исполнении консолидированного бюджета субъекта Российской Федерации – (ф.0503387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7-го числа месяца следующего за отчетны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7-го числа месяца следующего за отчетны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ет о движении денежных средств </w:t>
            </w:r>
            <w:hyperlink r:id="rId3">
              <w:r>
                <w:rPr>
                  <w:rStyle w:val="InternetLink"/>
                  <w:color w:val="0000FF"/>
                  <w:sz w:val="26"/>
                  <w:szCs w:val="26"/>
                </w:rPr>
                <w:t>(ф. 0503123)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олугодие не позднее 15-го числа месяца следующего за отчетным кварталом</w:t>
            </w:r>
          </w:p>
        </w:tc>
      </w:tr>
      <w:tr>
        <w:trPr>
          <w:trHeight w:val="59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яснительная записка (ф.0503160), в составе: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стовая часть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7-го числа месяца следующего за   отчетным                    </w:t>
            </w:r>
            <w:r>
              <w:rPr/>
              <w:t>(в случае необходимости пояснения отдельных показателей месячной бюджетной отчетн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10-го числа   месяца следующего за    отчетным</w:t>
            </w:r>
          </w:p>
        </w:tc>
      </w:tr>
      <w:tr>
        <w:trPr>
          <w:trHeight w:val="78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едения о количестве государственных (муниципальных) учреждений (ф.0503161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9-го числа   месяца следующего за    отчетным</w:t>
            </w:r>
          </w:p>
        </w:tc>
      </w:tr>
      <w:tr>
        <w:trPr>
          <w:trHeight w:val="8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едения об исполнении консолидированного бюджета (ф.0503164)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9-го числа   месяца следующего за    отчетным</w:t>
            </w:r>
          </w:p>
        </w:tc>
      </w:tr>
      <w:tr>
        <w:trPr>
          <w:trHeight w:val="14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дебиторской и кредиторской задолженности (приложения 2, 2а к приказу комитета по финансам от 09.01.2014 №1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0-го числа месяца следующего за отчет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дебиторской и кредиторской задолженности (ф.0503169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5-го числа месяца следующего за отчетным</w:t>
            </w:r>
          </w:p>
        </w:tc>
      </w:tr>
      <w:tr>
        <w:trPr>
          <w:trHeight w:val="3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едения об использовании информационно-коммуникационных технологий (ф.0503177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9-го числа   месяца следующего за    отчетным</w:t>
            </w:r>
          </w:p>
        </w:tc>
      </w:tr>
      <w:tr>
        <w:trPr>
          <w:trHeight w:val="23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предъявленных в финансовый орган исполнительных документах по денежным обязательствам казенных учреждений (приложения 1, 1а к приказу комитета по финансам от 09.01.2014 №1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позднее 9-го числа месяца следующего за отчетным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фровка остатков средств во временном распоряжении (приложение 7 к приказу комитета по финансам от 09.01.2014 №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10-го числа   месяца следующего за    отчетным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Расшифровка дебиторской задолженности по расчетам по выданным авансам </w:t>
            </w:r>
            <w:hyperlink r:id="rId4">
              <w:r>
                <w:rPr>
                  <w:rStyle w:val="InternetLink"/>
                  <w:color w:val="0000FF"/>
                </w:rPr>
                <w:t>(</w:t>
              </w:r>
              <w:r>
                <w:rPr>
                  <w:rStyle w:val="InternetLink"/>
                  <w:sz w:val="28"/>
                  <w:szCs w:val="28"/>
                </w:rPr>
                <w:t>приложение 2 ф. 0503191</w:t>
              </w:r>
              <w:r>
                <w:rPr>
                  <w:rStyle w:val="InternetLink"/>
                  <w:color w:val="0000FF"/>
                </w:rPr>
                <w:t xml:space="preserve">) </w:t>
              </w:r>
            </w:hyperlink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15-го числа   месяца следующего за    отчетным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фровка дебиторской задолженности по контрактным обязательствам </w:t>
            </w:r>
            <w:hyperlink r:id="rId5">
              <w:r>
                <w:rPr>
                  <w:rStyle w:val="InternetLink"/>
                  <w:color w:val="0000FF"/>
                </w:rPr>
                <w:t>(</w:t>
              </w:r>
              <w:r>
                <w:rPr>
                  <w:rStyle w:val="InternetLink"/>
                  <w:sz w:val="28"/>
                  <w:szCs w:val="28"/>
                </w:rPr>
                <w:t>приложение 3            ф 0503192</w:t>
              </w:r>
              <w:r>
                <w:rPr>
                  <w:rStyle w:val="InternetLink"/>
                  <w:color w:val="0000FF"/>
                </w:rPr>
                <w:t xml:space="preserve">) </w:t>
              </w:r>
            </w:hyperlink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15-го числа   месяца следующего за    отчетным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фровка дебиторской задолженности по субсидиям организациям </w:t>
            </w:r>
            <w:hyperlink r:id="rId6">
              <w:r>
                <w:rPr>
                  <w:rStyle w:val="InternetLink"/>
                  <w:color w:val="0000FF"/>
                </w:rPr>
                <w:t>(</w:t>
              </w:r>
              <w:r>
                <w:rPr>
                  <w:rStyle w:val="InternetLink"/>
                  <w:sz w:val="28"/>
                  <w:szCs w:val="28"/>
                </w:rPr>
                <w:t>приложение 4           ф 0503193</w:t>
              </w:r>
              <w:r>
                <w:rPr>
                  <w:rStyle w:val="InternetLink"/>
                  <w:color w:val="0000FF"/>
                </w:rPr>
                <w:t xml:space="preserve">) </w:t>
              </w:r>
            </w:hyperlink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15-го числа   месяца следующего за    отчетным</w:t>
            </w:r>
          </w:p>
        </w:tc>
      </w:tr>
      <w:tr>
        <w:trPr>
          <w:trHeight w:val="504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униципальные бюджетные и автономные учреждения предоставляют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ет об исполнении учреждением плана его финансово-хозяйственной деятельности ф.0503737 (представляется раздельно по видам финансового обеспечения)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собственные доходы учреждения (2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субсидия на выполнение государственного задания (4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убсидии на иные цели (5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бюджетные инвестиции (6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редства по обязательному медицинскому страхованию (7)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7-го числа   месяца следующего за    отчет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7-го числа   месяца следующего за    отчетным</w:t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ет о движении денежных средств </w:t>
            </w:r>
            <w:hyperlink r:id="rId7">
              <w:r>
                <w:rPr>
                  <w:rStyle w:val="InternetLink"/>
                  <w:color w:val="0000FF"/>
                  <w:sz w:val="26"/>
                  <w:szCs w:val="26"/>
                </w:rPr>
                <w:t>(ф. 0503723)</w:t>
              </w:r>
            </w:hyperlink>
            <w:r>
              <w:rPr>
                <w:sz w:val="26"/>
                <w:szCs w:val="26"/>
              </w:rPr>
              <w:t xml:space="preserve"> формируется без разделения по видам деятель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олугодие не позднее 15-го числа месяца следующего за отчетным кварталом </w:t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чет об обязательствах учреждения </w:t>
            </w:r>
            <w:hyperlink r:id="rId8">
              <w:r>
                <w:rPr>
                  <w:rStyle w:val="InternetLink"/>
                  <w:color w:val="0000FF"/>
                  <w:sz w:val="26"/>
                  <w:szCs w:val="26"/>
                </w:rPr>
                <w:t>(ф. 0503738)</w:t>
              </w:r>
            </w:hyperlink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2- го числа месяца следующего за отчетным</w:t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яснительная записка (ф.0503760), в составе: </w:t>
            </w:r>
          </w:p>
        </w:tc>
      </w:tr>
      <w:tr>
        <w:trPr>
          <w:trHeight w:val="5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дебиторской и кредиторской задолженности (ф.0503769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5-го числа   месяца следующего за    отчетным</w:t>
            </w:r>
          </w:p>
        </w:tc>
      </w:tr>
      <w:tr>
        <w:trPr>
          <w:trHeight w:val="6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дебиторской и кредиторской задолженности (приложения 2, 2а к приказу комитета по финансам от 09.01.2014 №1)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10-го числа   месяца следующего за    отчет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к Справочной таблице к отчету об исполнении консолидированного бюджета субъекта Российской Федерации – (ф.0503387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7-го числа месяца следующего за отчетны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7-го числа месяца следующего за отчетным</w:t>
            </w:r>
          </w:p>
        </w:tc>
      </w:tr>
      <w:tr>
        <w:trPr>
          <w:trHeight w:val="4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едения об остатках    денежных средств      учреждения ф.0503779 (представляется по видам финансового обеспечения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риносящая доход деятельность (2)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средства во временном распоряжении (3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субсидия на выполнение государственного задания (4)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средства по обязательному медицинскому страхованию (7)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субсидии на иные цели (5)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бюджетные инвестиции (6)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0-го числа   месяца следующего за    отчетным</w:t>
            </w:r>
          </w:p>
        </w:tc>
      </w:tr>
      <w:tr>
        <w:trPr>
          <w:trHeight w:val="20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предъявленных исполнительных документах по денежным обязательствам бюджетных и автономных учреждений (приложения 1б, 1в к приказу комитета по финансам от 09.01.2014 №1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10-го числа   месяца следующего за    отчетным</w:t>
            </w:r>
          </w:p>
        </w:tc>
      </w:tr>
      <w:tr>
        <w:trPr>
          <w:trHeight w:val="6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фровка остатков средств во временном распоряжении (приложение 7 к приказу комитета по финансам от 09.01.2014 №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10-го числа   месяца следующего за    отчетным</w:t>
            </w:r>
          </w:p>
        </w:tc>
      </w:tr>
      <w:tr>
        <w:trPr>
          <w:trHeight w:val="6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полнении судебных решений по денежным обязательствам учреждения                   (ф. 0503295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позднее 10-го числа   месяца следующего за    отчетным</w:t>
            </w:r>
          </w:p>
        </w:tc>
      </w:tr>
    </w:tbl>
    <w:p>
      <w:pPr>
        <w:pStyle w:val="Normal"/>
        <w:jc w:val="both"/>
        <w:rPr/>
      </w:pPr>
      <w:r>
        <w:rPr>
          <w:b/>
          <w:sz w:val="40"/>
          <w:szCs w:val="40"/>
        </w:rPr>
        <w:t xml:space="preserve">* </w:t>
      </w:r>
      <w:r>
        <w:rPr>
          <w:b/>
          <w:sz w:val="26"/>
          <w:szCs w:val="26"/>
        </w:rPr>
        <w:t>Отчетность предоставляется одновременно на бумажном носителе 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электронном виде с использованием ПП «1С бухгалтерия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sectPr>
      <w:type w:val="nextPage"/>
      <w:pgSz w:w="11906" w:h="16838"/>
      <w:pgMar w:left="1701" w:right="851" w:gutter="289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9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A23DD1ED809A9712F69F6CF62C71FB3C69E0547E7030730CCEC21D3895F656E15F2FE6367DF5DC37B3CK" TargetMode="External"/><Relationship Id="rId4" Type="http://schemas.openxmlformats.org/officeDocument/2006/relationships/hyperlink" Target="consultantplus://offline/ref=F126FCD21F30DFD7F8C97B135310F7CA80E64A48908450131D0AD3B04F1A55D66EB5D0F33BD67F66c9CDL" TargetMode="External"/><Relationship Id="rId5" Type="http://schemas.openxmlformats.org/officeDocument/2006/relationships/hyperlink" Target="consultantplus://offline/ref=F126FCD21F30DFD7F8C97B135310F7CA80E64A48908450131D0AD3B04F1A55D66EB5D0F33BD67F66c9CDL" TargetMode="External"/><Relationship Id="rId6" Type="http://schemas.openxmlformats.org/officeDocument/2006/relationships/hyperlink" Target="consultantplus://offline/ref=F126FCD21F30DFD7F8C97B135310F7CA80E64A48908450131D0AD3B04F1A55D66EB5D0F33BD67F66c9CDL" TargetMode="External"/><Relationship Id="rId7" Type="http://schemas.openxmlformats.org/officeDocument/2006/relationships/hyperlink" Target="consultantplus://offline/ref=6A23DD1ED809A9712F69F6CF62C71FB3C69E0547E7030730CCEC21D3895F656E15F2FE6367DF5DC37B3CK" TargetMode="External"/><Relationship Id="rId8" Type="http://schemas.openxmlformats.org/officeDocument/2006/relationships/hyperlink" Target="consultantplus://offline/ref=26353188CEF955A3B5D757EB2F003C575A98023593D5AAE36391A0B245364CE0B6E91E2B2DW1P3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02:00Z</dcterms:created>
  <dc:creator>Zinenco</dc:creator>
  <dc:description/>
  <cp:keywords/>
  <dc:language>en-US</dc:language>
  <cp:lastModifiedBy>Кочурова</cp:lastModifiedBy>
  <cp:lastPrinted>2017-12-13T14:34:00Z</cp:lastPrinted>
  <dcterms:modified xsi:type="dcterms:W3CDTF">2017-12-13T09:38:00Z</dcterms:modified>
  <cp:revision>26</cp:revision>
  <dc:subject/>
  <dc:title>Первому заместителю главы Администрации округа</dc:title>
</cp:coreProperties>
</file>