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ТВЕРЖДАЮ:</w:t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аблюдательного</w:t>
        <w:tab/>
        <w:tab/>
        <w:tab/>
        <w:tab/>
        <w:tab/>
        <w:tab/>
        <w:tab/>
        <w:tab/>
        <w:tab/>
        <w:tab/>
        <w:tab/>
        <w:t>и.о. директор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УК «Краеведческий экомузе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Т.В. Токарева</w:t>
        <w:tab/>
        <w:tab/>
        <w:tab/>
        <w:tab/>
        <w:tab/>
        <w:tab/>
        <w:tab/>
        <w:tab/>
        <w:tab/>
        <w:tab/>
        <w:tab/>
        <w:t>_____________ А.И. Мухани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____»_____________ 2015  год</w:t>
        <w:tab/>
        <w:tab/>
        <w:tab/>
        <w:tab/>
        <w:tab/>
        <w:tab/>
        <w:tab/>
        <w:tab/>
        <w:tab/>
        <w:tab/>
        <w:tab/>
        <w:t>«____»____________ 2015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4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4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автономного учреждения культуры  «Краеведческий экомузе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униципального зада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 2 квартал 2015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8"/>
        <w:gridCol w:w="1296"/>
        <w:gridCol w:w="1292"/>
        <w:gridCol w:w="1764"/>
        <w:gridCol w:w="1292"/>
        <w:gridCol w:w="41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5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2015 года  </w:t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хра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хран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-15 от 18.02.2015 (57 е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-15 от 03.06.2015 (48 ед. х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общения на научно-практических конференция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исание музейных предметов, коллекций, их систематиз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научного описания (электронный вариант). На 01.07.2015 г.  описано 834 кар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стационарных и временных выстав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о-экспозиционные пл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без грани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ое дефил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нты ими хо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ми войн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я кукол создавал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обитатели полей и луг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истоков к современ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Хантыйскими тропа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Мир кук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онные населенные пункты реги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в гармонии с природ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регистрации актов внутримузейной выдачи и возврата музейных предм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«Комплексная автоматизированная музейная информационная система». Региональный каталог. Размещение информации на объединенном портале «Музеи Югры» (300 ед. хр.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1418"/>
        <w:gridCol w:w="1559"/>
        <w:gridCol w:w="1559"/>
        <w:gridCol w:w="333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квартал 2015 года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на безвозмездной основе для лиц, не достигших 1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осещае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экскурсий, проводимых на безвозмездной основе для лиц, не достигших 1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экскурсий, проводимых 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ероприятий 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ероприятий, проводимых 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о-экспозиционные пл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без грани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ое дефил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нты ими хо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ми войн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я кукол создавал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обитатели полей и луг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истоков к современ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Хантыйскими тропа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Мир кук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онные населенные пункты реги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в гармонии с природой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комплектованности кад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ые ставк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ный сотруд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тор (экскурсовод)</w:t>
            </w:r>
          </w:p>
        </w:tc>
      </w:tr>
    </w:tbl>
    <w:p>
      <w:pPr>
        <w:pStyle w:val="Normal"/>
        <w:tabs>
          <w:tab w:val="clear" w:pos="708"/>
          <w:tab w:val="left" w:pos="46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424"/>
        <w:gridCol w:w="4409"/>
        <w:gridCol w:w="1796"/>
        <w:gridCol w:w="34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аци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5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 квартал 2015 г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ик «Новая северная газета» отраслевой раздел (рубрика) «Афиша недели»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информация по проводимым выставкам и мероприя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ных мероприятиях, статьи, отче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(163) от 19.02.2015, рубрика «Афиша» Информация о выставке «Творчество без границ»;  размещение готового информационного материала на последней странице – афиша выставки «Творчество без грани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(170) Рубрика «Афиша» информация о выставке «Ханты ими х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(171) Статья «Вороний день – праздник вес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(173) от 30.04.2015, информационный модуль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(174) от 07.05.2015, информация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(179) от 08.06.2015 рубрика «Афиша» информация о мероприятиях на ию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рике «Культура» статья «По мотивам свадеб народов ханты», «По эколого-этнографической троп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(180) от 18.06.2015, информационный модуль о выставке «Фе кукол создавала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по городу и учреждения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ки, календар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письма в организации и учебные заведения города с приглашением на проводимые музеем выставки за отчетный период, и расклеены  листовки тиражом 100 шт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АУК «Краеведческий экомузей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ных мероприятиях, статьи, отче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5 О записи на экскурсии через Интернет на сайте муз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5  Информация о выставке «Творчество без границ».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 добавлена информация: адрес культурного комплекса «Библиотека. Краеведческий музей», номер телеф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15 г Размещение материала об открытии музея в культурном комплексе для посетителей, информация о выставке «Творчество без грани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5 г. Размещение Календаря памятных дат военной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5 г. Размещение логотипа и эмблемы «70 лет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5 г. Публикация Положения о закуп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15 г. Запись об отдыхе у костра и других услугах муз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5 г. Изменение информации о  режиме работы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 Изменение информации о платных услу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15Размещение: «Приказ о предоставлении льгот отдельным категориям посетителей МАУК «Краеведческий экомузей», «Положение о порядке и условиях предоставления платных услуг, предоставляемых МАУК «Краеведческий эком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15  размещены фотоотчет об открытии выставки «Ханты ими хот», статья об открытии выставки «Ханты ими хот», статья о презентации альбома «Геннадий Райшев. Живопись. 1960-201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единого справочного телефона «Отдых де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к празднику «Вороний д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ий день» фотоот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Дорогами войны» фото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 «Майские праздники на территории музе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Всероссийская акция «Ночь музеев» 2015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о «Ночи музеев» остался один день!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 мая в Краеведческом экомузее состоялась Всероссийская акция «Ночь музеев»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Ночь музеев». Фотоотчет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ждународная акция «Спасти и сохранить»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кспозиция «От истоков к современности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 конкурс «Музейный олимп Югр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Внимание! Конкурс!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 проведении творческого семейного конкурса «85 лет истории Юг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им работы музея в летнее врем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менение в платных услуг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ая выставка в музе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ка «Маленькие обитатели полей и луг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ка «Фея кукол создав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енно-исторические маршруты по знаковым местам воинской слав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авьте изюминку в ваше свадьб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ите лето в музее!»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радиокомпания «Пыть-Яхинформ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4.01 Бегущая строка о мероприятиях музея во время новогодних кани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 и 25.02 Бегущая строка выставке «Творчество без гран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, 22.02,27.02   Коммерческое объявление на радио «Серебряный дождь» о выставке «Творчество без гран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5  г.  Информационный сюжет об открытии выставки «Ханты ими х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 информационные сюжет о праздновании «Вороньего д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, 15.04 бегущая строка о празднике «Вороний д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 упоминание в рубрике «Прогноз по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 информационный сюжет об открытии выставки «Дорогами войны»29.04 бегущая строка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 упоминание в рубрике «Прогноз по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 бегущая строка об отдыхе в майские праз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 информация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 бегущая строка о выставке «Дорогами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 бегущая строка об акции «ночь музе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 бегущая строка об отдыхе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 бегущая строка о выставке «Фея кукол создав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 бегущая строка о хантыйском свадебном обря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 упоминание в рубрике «Прогноз по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 новостной сюжет об экспозиции «От истоков к современ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 бегущая строка об экспозиции «От истоков к современности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752"/>
        <w:gridCol w:w="4226"/>
        <w:gridCol w:w="403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ной услуги учрежд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 рублях, без НДС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с экскурсовод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без экскурсовод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мангал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/шт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беседки для посетителей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/шт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в национальной одежде, фотография с экспонатом на любой носитель посетител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то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циональных игр, тематических и конкурсных програм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программа «Свадебный обряд»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бъем платных услу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  <w:gridCol w:w="49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5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 за 2 квартал 2015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%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скурсия без экскурсовода детский билет – 1 725 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скурсия детский билет –    5 500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скурсия без экскурсовода взрослый билет –    7 050  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скурсия взрослый билет –   15 840 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гровая программа –    12 500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тографирование-  3 350 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кат мангала –  4 900   руб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кат беседки –    11 500   ру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ебный обряд –     0  ру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268"/>
        <w:gridCol w:w="2268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 квартал 2015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ию проблемным фактам и жалобам, касающимся качества предоставления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к не был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Пыть-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искус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ероприятий (анализ и оценка проведенного мероприят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 и искус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контроль деятельности учрежд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4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4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021"/>
        <w:gridCol w:w="1300"/>
        <w:gridCol w:w="2228"/>
        <w:gridCol w:w="1539"/>
        <w:gridCol w:w="1545"/>
        <w:gridCol w:w="262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 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Российской Федерации, Ханты-Мансийского автономного округа – Югры, муниципальных правовых актов города, в части, касающейся деятельности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вые требования отсутствую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писаний и санкций со стороны контрольных надзорных органов исполнительной в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 отсутствую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его деятельности нормам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плана финансово-хозяйственной деятельности 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оперативном управлении учреждения (хозяйственном ведении  предприяти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явленных случаев (число случаев, 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-х в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используется по целевому назначению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услуга МАУК «Краеведческий экомузей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на безвозмездной основе для лиц, не достигших 16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экскурсий, проводимых на безвозмездной основе для лиц, не достигших 16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на платной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экскурсий, проводимых на платной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 платной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ероприятий, проводимых на платной осно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 посещаем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комплектованности кадр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я расстановка на  01.07.2015 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хранения музейных предм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-15 от 18.02.2015 (57 е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-15 от 0306.2015 (48 ед. хр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общения на научно-практических конференциях: город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узейных предметов, коллекций, их систематизац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научного описания (электронный вариант). На 01.07.2015 г.  описано 834 карточек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ционарных и временных выстав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о-экспозиционные пл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без грани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ое дефил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нты ими хот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ми войн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я кукол создавал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обитатели полей и луг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истоков к современнос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Хантыйскими тропам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 «Мир куко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онные населенные пункты реги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в гармонии с природой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актов внутримузейной выдачи и возврата музейных предметов (перевыполнение показателя за счет увеличения выставочных проектов, всего экспонировалось 243 ед. хр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«Комплексная автоматизированная музейная информационная система». Региональный каталог. Размещение информации на объединенном портале «Музеи Югры» (300 ед. хр.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3260"/>
        <w:gridCol w:w="1701"/>
        <w:gridCol w:w="2683"/>
        <w:gridCol w:w="35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5 го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 за 2 квартал 2015 год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 на обзорные, тематические и интерактивные экскур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«Журнале записи на обзорные, тематические и интерактивные экскурсии»</w:t>
            </w:r>
          </w:p>
        </w:tc>
      </w:tr>
    </w:tbl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</w:t>
        <w:tab/>
        <w:tab/>
        <w:tab/>
        <w:tab/>
        <w:tab/>
        <w:t>А.И. Муханин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museum.tsgnet.org/administrator/index.php?option=com_content&amp;task=article.edit&amp;id=177" TargetMode="External"/><Relationship Id="rId3" Type="http://schemas.openxmlformats.org/officeDocument/2006/relationships/hyperlink" Target="http://ecomuseum.tsgnet.org/administrator/index.php?option=com_content&amp;task=article.edit&amp;id=178" TargetMode="External"/><Relationship Id="rId4" Type="http://schemas.openxmlformats.org/officeDocument/2006/relationships/hyperlink" Target="http://ecomuseum.tsgnet.org/administrator/index.php?option=com_content&amp;task=article.edit&amp;id=179" TargetMode="External"/><Relationship Id="rId5" Type="http://schemas.openxmlformats.org/officeDocument/2006/relationships/hyperlink" Target="http://ecomuseum.tsgnet.org/administrator/index.php?option=com_content&amp;task=article.edit&amp;id=180" TargetMode="External"/><Relationship Id="rId6" Type="http://schemas.openxmlformats.org/officeDocument/2006/relationships/hyperlink" Target="http://ecomuseum.tsgnet.org/administrator/index.php?option=com_content&amp;task=article.edit&amp;id=181" TargetMode="External"/><Relationship Id="rId7" Type="http://schemas.openxmlformats.org/officeDocument/2006/relationships/hyperlink" Target="http://ecomuseum.tsgnet.org/administrator/index.php?option=com_content&amp;task=article.edit&amp;id=182" TargetMode="External"/><Relationship Id="rId8" Type="http://schemas.openxmlformats.org/officeDocument/2006/relationships/hyperlink" Target="http://ecomuseum.tsgnet.org/administrator/index.php?option=com_content&amp;task=article.edit&amp;id=17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User</dc:creator>
  <dc:description/>
  <cp:keywords/>
  <dc:language>en-US</dc:language>
  <cp:lastModifiedBy>user</cp:lastModifiedBy>
  <cp:lastPrinted>2015-08-20T12:44:00Z</cp:lastPrinted>
  <dcterms:modified xsi:type="dcterms:W3CDTF">2015-08-20T06:44:00Z</dcterms:modified>
  <cp:revision>191</cp:revision>
  <dc:subject/>
  <dc:title/>
</cp:coreProperties>
</file>