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2445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4.2017</w:t>
        <w:tab/>
        <w:tab/>
        <w:tab/>
        <w:tab/>
        <w:tab/>
        <w:tab/>
        <w:tab/>
        <w:tab/>
        <w:tab/>
        <w:t>№ 101-п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границ, прилег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екоторым организациям и объек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й, на которых не допуск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ая продажа алког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и  на территории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Федеральным законом от 22.11.1995 № 171-ФЗ «О государственном  регулировании производства и оборота этилового спирта, алкогольной и спиртосодержащей продукции и об ограничении потребления (распития)  алкогольной продукции»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  <w:tab/>
        <w:t>Утвердить границы прилегающих территорий (схемы границ), к организациям и (или) объектам территорий, на которых не допускается  розничная продажа алкогольной продукц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ое бюджетное общеобразовательное учреждение средняя общеобразовательная школа № 1 с углубленным изучением отдельных предметов, расположенная по адресу: Ханты - Мансийский автономный округ-Югра, г. Пыть-Ях, микрорайон № 2 «Нефтяников», дом 5а, согласно приложению №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Муниципальное бюджетное общеобразовательное учреждение средняя общеобразовательная школа № 2 ,  расположенная по адресу: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г. Пыть-Ях, микрорайон № 1 «Центральный», дом 14а, корпус 1, корпус 2 согласно приложению № 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Муниципальное бюджетное общеобразовательное учреждение средняя общеобразовательная школа № 4, расположенная по адресу: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г. Пыть-Ях, микрорайон № 3 «Кедровый», дом 34а, согласно приложению №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4. Муниципальное бюджетное общеобразовательное учреждение средняя общеобразовательная школа № 5 ,</w:t>
      </w:r>
      <w:r>
        <w:rPr/>
        <w:t xml:space="preserve">  </w:t>
      </w:r>
      <w:r>
        <w:rPr>
          <w:sz w:val="28"/>
          <w:szCs w:val="28"/>
        </w:rPr>
        <w:t>расположенная по адресу: Ханты-Мансийский автономный округ - Югра, г. Пыть-Ях, микрорайон № 2а «Лесников», ул. Советская, дом 34, корпус 1, корпус 2 согласно приложению № 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. Муниципальное бюджетное общеобразовательное учреждение средняя общеобразовательная школа №  5,  расположенная по адресу: Ханты-Мансийский автономный округ - Югра, г. Пыть-Ях, микрорайон № 5 «Солнечный», дом 5а,  согласно приложению № 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Муниципальное бюджетное общеобразовательное учреждение средняя общеобразовательная школа № 6,  расположенная по адресу: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г. Пыть-Ях, микрорайон № 6  «Пионерный», ул. Магистральная, дом 57 согласно приложению № 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7. Муниципальное дошкольное образовательное автономное учреждение детский сад общеразвивающего вида «Белочка» с приоритетным осуществлением деятельности по физическому развитию детей,  расположенный по адресу: Ханты-Мансийский автономный округ - Югра, г. Пыть-Ях, микрорайон № 3 «Кедровый», ул. Романа Кузоваткина, дом 14, согласно приложению № 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Муниципальное дошкольное образовательное автономное учреждение центр развития ребенка – детский сад «Фантазия», расположенный по адресу: Ханты - Мансийский автономный округ - Югра, г. Пыть-Ях, микрорайон № 3 «Кедровый», ул. Семена Урусова дом 8, согласно приложению № 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9. Муниципальное дошкольное образовательное автономное учреждение центр развития ребенка - детский сад «Фантазия», расположенный по адресу: Ханты-Мансийский автономный округ - Югра, г. Пыть-Ях, микрорайон № 3  «Кедровый», дом 40а, согласно приложению № 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0. Муниципальное дошкольное образовательное автономное учреждение центр развития ребенка - детский сад «Аленький цветочек», расположенный по адресу: Ханты-Мансийский автономный округ - Югра, г. Пыть-Ях, микрорайон № 5  «Солнечный», дом  33,   согласно  приложению                    № 1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1. Муниципальное дошкольное образовательное автономное учреждение центр развития ребенка - детский сад «Аленький цветочек», расположенный по адресу: Ханты-Мансийский автономный округ - Югра, г. Пыть-Ях,  микрорайон  № 5  «Солнечный», дом 34, </w:t>
      </w:r>
      <w:r>
        <w:rPr/>
        <w:t xml:space="preserve"> </w:t>
      </w:r>
      <w:r>
        <w:rPr>
          <w:sz w:val="28"/>
          <w:szCs w:val="28"/>
        </w:rPr>
        <w:t>согласно приложению № 1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2. Муниципальное дошкольное образовательное автономное учреждение детский сад общеразвивающего вида «Елочка» с приоритетным осуществлением деятельности по познавательно - речевому развитию детей, расположенный по адресу: Ханты-Мансийский автономный округ - Югра, г. Пыть-Ях, микрорайон № 2а  «Лесников», ул. Железнодорожная, дом 5, согласно приложению № 1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3. Муниципальное дошкольное образовательное автономное учреждение детский сад общеразвивающего вида «Елочка» с приоритетным осуществлением деятельности по познавательно - речевому развитию детей, расположенный по адресу: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г. Пыть-Ях, микрорайон № 7 «Газовиков», 30а, согласно приложению № 1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4. Муниципальное дошкольное образовательное автономное учреждение детский сад «Родничок» комбинированного вида, расположенный по адресу: 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             г. Пыть-Ях, микрорайон №  2  «Нефтяников», дом 6а,  согласно приложению                 № 1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5. Муниципальное образовательное автономное учреждение дополнительного образования для детей «Центр детского творчества», расположенный по адресу: Ханты - Мансийский автономный округ - Югра, г. Пыть-Ях, микрорайон № 6  «Пионерный», дом 39, согласно   приложению                   № 1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6. Муниципальное образовательное автономное учреждение дополнительного образования для детей «Центр детского творчества», расположенный по адресу: Ханты - Мансийский автономный округ - Югра, г. Пыть-Ях, микрорайон № 2 «Нефтяников», дом 22, согласно   приложению   № 1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7. Муниципальное образовательное автономное учреждение дополнительного образования для детей «Центр детского творчества», расположенный по адресу: Ханты - Мансийский автономный округ - Югра, г. Пыть-Ях, микрорайон № 4 «Молодежный», дом 7, согласно   приложению   № 1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8. Муниципальное бюджетное образовательное учреждение дополнительного образования детей «Детская школа искусств», расположенная по адресу: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              г. Пыть-Ях, микрорайон № 1 «Центральный», дом 12а, согласно приложению             № 1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9. Муниципальное дошкольное образовательное автономное учреждение детский сад общеразвивающего вида  «Солнышко» с приоритетным осуществлением деятельности по художественно-эстетическому развитию детей, расположенный по адресу: 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г. Пыть-Ях, микрорайон № 6 «Пионерный», ул. Магистральная, дом 55, согласно приложению № 1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0. Муниципальное дошкольное образовательное автономное учреждение детский сад общеразвивающего вида «Улыбка» с приоритетным осуществлением деятельности по социально-личностному развитию детей, расположенный по адресу: Ханты - Мансийский автономный округ - Югра,    г. Пыть-Ях, микрорайон № 1 «Центральный», дом 16а,  согласно приложению  № 2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1. Детский сад на 290 мест в 8 микрорайоне «Горка» г. Пыть-Ях, расположенный по адресу: Ханты - Мансийский автономный округ - Югра, г. Пыть-Ях, микрорайон № 8 «Горка», 1а, согласно приложению № 2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2. Автономное учреждение Ханты - Мансийского автономного округа – Югра «Пыть-Яхская городская стоматологическая поликлиника», расположенная по адресу:</w:t>
      </w:r>
      <w:r>
        <w:rPr/>
        <w:t xml:space="preserve"> </w:t>
      </w:r>
      <w:r>
        <w:rPr>
          <w:sz w:val="28"/>
          <w:szCs w:val="28"/>
        </w:rPr>
        <w:t>Ханты - Мансийский автономный округ - Югра, г. Пыть-Ях, микрорайон № 2 а, «Лесников» ул. Сибирская, дом 6 согласно приложению №  2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3. Смотровая поликлиника Бюджетного учреждения Ханты - Мансийского автономного округа – Югры «Пыть-Яхская окружная клиническая больница», </w:t>
      </w:r>
      <w:r>
        <w:rPr/>
        <w:t xml:space="preserve"> </w:t>
      </w:r>
      <w:r>
        <w:rPr>
          <w:sz w:val="28"/>
          <w:szCs w:val="28"/>
        </w:rPr>
        <w:t>расположенная по адресу: Ханты - Мансийский автономный округ - Югра, г. Пыть-Ях, промзона «Западная», ул. Магистральная, дом 21,  согласно приложению № 2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4. Детская поликлиника  Бюджетного учреждения Ханты - Мансийского автономного округа – Югры «Пыть-Яхская окружная клиническая больница», </w:t>
      </w:r>
      <w:r>
        <w:rPr/>
        <w:t xml:space="preserve"> </w:t>
      </w:r>
      <w:r>
        <w:rPr>
          <w:sz w:val="28"/>
          <w:szCs w:val="28"/>
        </w:rPr>
        <w:t>расположенная по адресу: Ханты-Мансийский автономный округ - Югра, г. Пыть-Ях, микрорайон № 2 «Нефтяников», дом 4, согласно приложению № 2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5. Поликлиника, женская консультация, рентгеновское отделение Бюджетного учреждения «Пыть - Яхская городская больница»,</w:t>
      </w:r>
      <w:r>
        <w:rPr/>
        <w:t xml:space="preserve"> </w:t>
      </w:r>
      <w:r>
        <w:rPr>
          <w:sz w:val="28"/>
          <w:szCs w:val="28"/>
        </w:rPr>
        <w:t>расположенные по адресу: Ханты-Мансийский автономный округ - Югра, г. Пыть-Ях, микрорайон № 2 «Нефтяников», дом 16а,  согласно приложению № 2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6.</w:t>
      </w:r>
      <w:r>
        <w:rPr/>
        <w:t xml:space="preserve"> </w:t>
      </w:r>
      <w:r>
        <w:rPr>
          <w:sz w:val="28"/>
          <w:szCs w:val="28"/>
        </w:rPr>
        <w:t>Психиатрическое отделение Бюджетного учреждения «Пыть - Яхская городская больница»,  расположенная по адресу: Ханты-Мансийский автономный округ  - Югра, г. Пыть-Ях, микрорайон № 2 «Нефтяников», дом 27а, согласно приложению  № 2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7. Больничный комплекс в городе Пыть-Ях Бюджетного учреждения «Пыть - Яхская окружная клиническая больница», расположенная по адресу: Ханты-Мансийский автономный округ - Югра, г. Пыть-Ях, микрорайон № 8 «Горка», ул.  Православная, дом 10, согласно приложению № 2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8.</w:t>
      </w:r>
      <w:r>
        <w:rPr/>
        <w:t xml:space="preserve"> </w:t>
      </w:r>
      <w:r>
        <w:rPr>
          <w:sz w:val="28"/>
          <w:szCs w:val="28"/>
        </w:rPr>
        <w:t xml:space="preserve">Бюджетное учреждение Ханты-Мансийского автономного округа - Югры «Реабилитационный центр для детей и подростков с ограниченными возможностями «Журавушка», </w:t>
      </w:r>
      <w:r>
        <w:rPr/>
        <w:t xml:space="preserve"> </w:t>
      </w:r>
      <w:r>
        <w:rPr>
          <w:sz w:val="28"/>
          <w:szCs w:val="28"/>
        </w:rPr>
        <w:t>расположенный по адресу: Ханты-Мансийский автономный округ - Югра, г. Пыть-Ях, микрорайон № 4 «Молодежный», дом 3, согласно приложению № 28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9. Фтизиатрический кабинет Бюджетного учреждения «Пыть - Яхская городская больница», расположенный по адресу: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г. Пыть-Ях, микрорайон № 3 «Кедровый», дом 41, согласно приложению № 2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0.</w:t>
      </w:r>
      <w:r>
        <w:rPr/>
        <w:t xml:space="preserve"> </w:t>
      </w:r>
      <w:r>
        <w:rPr>
          <w:sz w:val="28"/>
          <w:szCs w:val="28"/>
        </w:rPr>
        <w:t>Общество с ограниченной ответственностью «Алина» стоматология «Алина»,  расположенная по адресу: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г. Пыть-Ях, микрорайон № 1 «Центральный», дом 13, согласно приложению № 3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1.</w:t>
      </w:r>
      <w:r>
        <w:rPr/>
        <w:t xml:space="preserve"> </w:t>
      </w:r>
      <w:r>
        <w:rPr>
          <w:sz w:val="28"/>
          <w:szCs w:val="28"/>
        </w:rPr>
        <w:t>Общество с ограниченной ответственностью «Алина» стоматологическая поликлиника «ЕвроДен»,  расположенная по адресу</w:t>
      </w:r>
      <w:r>
        <w:rPr/>
        <w:t xml:space="preserve">: </w:t>
      </w:r>
      <w:r>
        <w:rPr>
          <w:sz w:val="28"/>
          <w:szCs w:val="28"/>
        </w:rPr>
        <w:t>Ханты-Мансийский автономный округ - Югра, г. Пыть-Ях, микрорайон № 4 «Молодежный», дом 2, согласно приложению № 3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2. Общество с ограниченной ответственностью «Кванта» стоматологическая поликлиника, расположенная по адресу: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г. Пыть-Ях, микрорайон № 2 «Нефтяников», дом 7, согласно приложению № 3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3.</w:t>
      </w:r>
      <w:r>
        <w:rPr/>
        <w:t xml:space="preserve"> </w:t>
      </w:r>
      <w:r>
        <w:rPr>
          <w:sz w:val="28"/>
          <w:szCs w:val="28"/>
        </w:rPr>
        <w:t>Общество с ограниченной ответственностью «Медиастом» стоматологические услуги, расположенная по адресу: Ханты-Мансийский автономный округ - Югра, г. Пыть-Ях, микрорайон № 2 «Нефтяников», дом 2, согласно приложению № 3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4. Общество с ограниченной ответственностью «Доктор», стоматологический кабинет, расположенный по адресу: Ханты - Мансийский автономный округ - Югра, г. Пыть-Ях, микрорайон № 3 «Кедровый», дом 41, согласно приложению № 3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5.</w:t>
      </w:r>
      <w:r>
        <w:rPr/>
        <w:t xml:space="preserve"> </w:t>
      </w:r>
      <w:r>
        <w:rPr>
          <w:sz w:val="28"/>
          <w:szCs w:val="28"/>
        </w:rPr>
        <w:t>Общество с ограниченной ответственностью Лечебное учреждение  «Витамин +», расположенный по адресу: Ханты-Мансийский автономный округ - Югра, г. Пыть-Ях, улица Магистральная, дом 68, согласно приложению № 3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6. Муниципальное автономное учреждение «Спортивный комплекс»  Спортивный зал «Кедр»,  расположенный по адресу: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г. Пыть-Ях, микрорайон № 2 «Нефтяников», ул. Николая Самардакова,  дом  26а согласно приложению № 3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7. Муниципальное автономное учреждение «Спортивный комплекс» Спортивный зал «Россия»</w:t>
      </w:r>
      <w:r>
        <w:rPr/>
        <w:t xml:space="preserve">, </w:t>
      </w:r>
      <w:r>
        <w:rPr>
          <w:sz w:val="28"/>
          <w:szCs w:val="28"/>
        </w:rPr>
        <w:t>расположенный по адресу: Ханты-Мансийский автономный округ - Югра, г. Пыть-Ях,  микрорайон № 2а «Лесников», ул. Советская, дом 1, согласно приложению № 3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8.</w:t>
      </w:r>
      <w:r>
        <w:rPr/>
        <w:t xml:space="preserve"> </w:t>
      </w:r>
      <w:r>
        <w:rPr>
          <w:sz w:val="28"/>
          <w:szCs w:val="28"/>
        </w:rPr>
        <w:t>Муниципальное автономное учреждение «Спортивный комплекс» Спортивно-оздоровительный комплекс, расположенный по адресу: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г. Пыть-Ях,  микрорайон № 10 «Мамонтово», ул. Магистральная, дом 19/2 согласно приложению № 3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9.</w:t>
      </w:r>
      <w:r>
        <w:rPr/>
        <w:t xml:space="preserve"> </w:t>
      </w:r>
      <w:r>
        <w:rPr>
          <w:sz w:val="28"/>
          <w:szCs w:val="28"/>
        </w:rPr>
        <w:t>Муниципальное автономное учреждение «Спортивный комплекс» Шахматно-шашечный клуб, расположенный по адресу: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г. Пыть-Ях,  микрорайон № 1 «Центральный»,  дом 10, согласно приложению № 3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0.</w:t>
      </w:r>
      <w:r>
        <w:rPr/>
        <w:t xml:space="preserve"> </w:t>
      </w:r>
      <w:r>
        <w:rPr>
          <w:sz w:val="28"/>
          <w:szCs w:val="28"/>
        </w:rPr>
        <w:t xml:space="preserve">Муниципальное автономное учреждение «Спортивный комплекс» Хоккейный клуб «Авангард», пункт проката, </w:t>
      </w:r>
      <w:r>
        <w:rPr/>
        <w:t xml:space="preserve"> </w:t>
      </w:r>
      <w:r>
        <w:rPr>
          <w:sz w:val="28"/>
          <w:szCs w:val="28"/>
        </w:rPr>
        <w:t>расположенный по адресу: Ханты-Мансийский автономный округ - Югра, г. Пыть-Ях,  микрорайон № 1 «Центральный», согласно приложению № 4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1.</w:t>
      </w:r>
      <w:r>
        <w:rPr/>
        <w:t xml:space="preserve"> </w:t>
      </w:r>
      <w:r>
        <w:rPr>
          <w:sz w:val="28"/>
          <w:szCs w:val="28"/>
        </w:rPr>
        <w:t>Муниципальное бюджетное образовательное учреждение дополнительного образования детей Специализированная детско-юношеская спортивная школа олимпийского резерва,</w:t>
      </w:r>
      <w:r>
        <w:rPr/>
        <w:t xml:space="preserve"> </w:t>
      </w:r>
      <w:r>
        <w:rPr>
          <w:sz w:val="28"/>
          <w:szCs w:val="28"/>
        </w:rPr>
        <w:t>расположенная по адресу:  Ханты-Мансийский автономный округ - Югра, г. Пыть-Ях,  микрорайон № 1 «Центральный», дом 6, квартира  4, согласно приложению № 4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2.</w:t>
      </w:r>
      <w:r>
        <w:rPr/>
        <w:t xml:space="preserve"> </w:t>
      </w:r>
      <w:r>
        <w:rPr>
          <w:sz w:val="28"/>
          <w:szCs w:val="28"/>
        </w:rPr>
        <w:t>Муниципальное бюджетное учреждение дополнительного образования Специализированная детско-юношеская спортивная школа олимпийского резерва Зал бокса, расположенный по адресу: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г. Пыть-Ях,  микрорайон № 6 «Пионерный», дом 33 согласно приложению № 4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3.</w:t>
      </w:r>
      <w:r>
        <w:rPr/>
        <w:t xml:space="preserve"> </w:t>
      </w:r>
      <w:r>
        <w:rPr>
          <w:sz w:val="28"/>
          <w:szCs w:val="28"/>
        </w:rPr>
        <w:t>Муниципальное бюджетное учреждение дополнительного образования Специализированная детско-юношеская спортивная школа олимпийского резерва Зал вольной борьбы, расположенный по адресу:</w:t>
      </w:r>
      <w:r>
        <w:rPr/>
        <w:t xml:space="preserve"> </w:t>
      </w:r>
      <w:r>
        <w:rPr>
          <w:sz w:val="28"/>
          <w:szCs w:val="28"/>
        </w:rPr>
        <w:t>Ханты-Мансийский автономный округ - Югра, г. Пыть-Ях,  микрорайон № 1, «Центральный», дом 11а, согласно приложению № 4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44. Муниципальное бюджетное учреждение дополнительного образования «Детско-юношеская спортивная школа» Физкультурно-спортивный комплекс «Атлант» с универсальным игровым залом, </w:t>
      </w:r>
      <w:r>
        <w:rPr/>
        <w:t xml:space="preserve"> </w:t>
      </w:r>
      <w:r>
        <w:rPr>
          <w:sz w:val="28"/>
          <w:szCs w:val="28"/>
        </w:rPr>
        <w:t>расположенный по адресу: Ханты-Мансийский автономный округ - Югра, г. Пыть-Ях, микрорайон № 3 «Кедровый», ул. Святослава Федорова, дом 23, согласно приложению № 4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5.</w:t>
      </w:r>
      <w:r>
        <w:rPr/>
        <w:t xml:space="preserve"> </w:t>
      </w:r>
      <w:r>
        <w:rPr>
          <w:sz w:val="28"/>
          <w:szCs w:val="28"/>
        </w:rPr>
        <w:t>Муниципальное бюджетное учреждение дополнительного образования «Детско-юношеская спортивная школа» Спортивно оздоровительный комплекс, расположенный по адресу: Ханты-Мансийский автономный округ - Югра, г. Пыть-Ях,  микрорайон № 10 «Мамонтово», дом 8, согласно приложению № 4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6.</w:t>
      </w:r>
      <w:r>
        <w:rPr/>
        <w:t xml:space="preserve"> </w:t>
      </w:r>
      <w:r>
        <w:rPr>
          <w:sz w:val="28"/>
          <w:szCs w:val="28"/>
        </w:rPr>
        <w:t>Муниципальное автономное учреждение бюджетное «Спортивный комплекс»  пункт проката «Перекресток», расположенный по адресу: Ханты-Мансийский автономный округ - Югра, г. Пыть-Ях, микрорайон № 2а «Лесников», ул. Советская, дом 34,  согласно приложению № 4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7.</w:t>
      </w:r>
      <w:r>
        <w:rPr/>
        <w:t xml:space="preserve"> </w:t>
      </w:r>
      <w:r>
        <w:rPr>
          <w:sz w:val="28"/>
          <w:szCs w:val="28"/>
        </w:rPr>
        <w:t>Муниципальное бюджетное учреждение дополнительного образования «Детско-юношеская спортивная школа» Модульная лыжная база,  расположенная по адресу: Ханты-Мансийский автономный округ - Югра, г. Пыть-Ях, микрорайон № 8 «Горка», ул. Православная, дом 3, согласно приложению № 4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8.</w:t>
      </w:r>
      <w:r>
        <w:rPr/>
        <w:t xml:space="preserve"> </w:t>
      </w:r>
      <w:r>
        <w:rPr>
          <w:sz w:val="28"/>
          <w:szCs w:val="28"/>
        </w:rPr>
        <w:t>Муниципальное автономное учреждение Горнолыжная база «Северное сияние», расположенная по адресу: Ханты-Мансийский автономный округ - Югра, г. Пыть-Ях, ул. Солнечная, 2, согласно приложению № 49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9.</w:t>
      </w:r>
      <w:r>
        <w:rPr/>
        <w:t xml:space="preserve"> </w:t>
      </w:r>
      <w:r>
        <w:rPr>
          <w:sz w:val="28"/>
          <w:szCs w:val="28"/>
        </w:rPr>
        <w:t>Муниципальное автономное учреждение «Аквацентр Дельфин», расположенный по адресу: Ханты-Мансийский автономный округ - Югра, г. Пыть-Ях, микрорайон № 4 «Молодежный», дом 12, согласно приложению                № 4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0.</w:t>
      </w:r>
      <w:r>
        <w:rPr/>
        <w:t xml:space="preserve"> </w:t>
      </w:r>
      <w:r>
        <w:rPr>
          <w:sz w:val="28"/>
          <w:szCs w:val="28"/>
        </w:rPr>
        <w:t>Железнодорожный вокзал,  расположенный по адресу: Ханты-Мансийский автономный округ - Югра, г. Пыть-Ях, микрорайон № 1  «Центральный», дом 24а, согласно приложению № 50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Определить следующие </w:t>
      </w:r>
      <w:hyperlink r:id="rId3">
        <w:r>
          <w:rPr>
            <w:rStyle w:val="InternetLink"/>
            <w:sz w:val="28"/>
            <w:szCs w:val="28"/>
          </w:rPr>
          <w:t>способ</w:t>
        </w:r>
      </w:hyperlink>
      <w:r>
        <w:rPr>
          <w:sz w:val="28"/>
          <w:szCs w:val="28"/>
        </w:rPr>
        <w:t>ы расчета расстояния от организаций и  (или) объектов, указанных в пункте 1 настоящего постановл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Кратчайшее расстояние по прямой линии до границ, прилегающих к ним территорий, на которых не допускается розничная продажа алкогольной продукции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и наличии обособленной территории - 50 метров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при отсутствии обособленной территории - 60 метров от входа для посетителей в здание (строение, сооружение), в котором расположены организации и (или) объекты, указанные в </w:t>
      </w:r>
      <w:hyperlink r:id="rId4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  настоящего постановления, до входа для посетителей в стационарный торговый объек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торговые объекты находятся внутри торгового комплекса, расстояние определяется от входных дверей объекта либо до ближайшего входа на обозначенный (огражденный) земельный участок, на котором расположен объект, до ближайшего входа в торговый компл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положении  объектов и торговых объектов  в одном здании, но имеющие обособленные входы  в здание, расстояние измеряется от входа для посетителей в часть здания, в котором расположен объект до входа для посетителей в часть здания, в котором расположен торговый объек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жарные, запасные и иные входы, выходы в здания (строения, сооружения), которые не используются для посетителей, при определении прилегающих территорий не учиты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ет на розничную продажу алкогольной продукции на оптовых и розничных рынках, на вокзалах, в иных местах массового скопления граждан и местах нахождения источников повышенной опасности, в нестационарных торговых объектах не распространяется на розничную продажу алкогольной продукции с содержанием этилового спирта не более чем 16,5 процента объема готовой продукции, осуществляемую организациями при оказании этими организациями услуг общественного п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Отделу территориального развития (Н.Б. Эспе)   отслеживать открытие новых объектов, вблизи которых не допускается розничная продажа алкогольной продукции, с целью изменения границ прилегающих территорий, а также направлять в управление по экономике обновленную информацию в течение пятнадцати дней с момента выявления нового объекта (ситуационные схем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Управлению по экономике (С.В. Маслак) направить информацию о принятом  постановлении в орган исполнительной власти Ханты-Мансийского автономного округа - Югры, осуществляющий лицензирование розничной продажи алкоголь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 xml:space="preserve">Отделу по наградам, связям с общественными организациями и СМИ управления  делами (О.В. Кулиш) опубликовать постановление в печатном средстве массовой информации «Официальный вестник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8. Считать утратившими силу постановления администрации горо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 от 13.05.2016 № 102-па «Об определении границ, прилегающих к некоторым организациям и объектам территорий, на которых не допускается розничная продажа алкогольной  продукции  на территории города Пыть-Яха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т 25.11.2016 № 302-па «О внесении изменений в постановление администрации города от 13.05.2016 №102-па «Об определении границ, прилегающих к некоторым организациям и объектам территорий, на которых не допускается розничная продажа алкогольной  продукции  на территории города Пыть-Ях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Контроль за выполнением постано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 главы города - председателя комитета по финансам                     Стефогло В.В., первого заместителя главы города Керимова Ш.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Пыть-Яха</w:t>
        <w:tab/>
        <w:tab/>
        <w:tab/>
        <w:tab/>
        <w:tab/>
        <w:tab/>
        <w:tab/>
        <w:t>О.Л. Ковал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284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A749378BB06A1F1DF81F400DC85879DC1217D7849B2080B9E0184A188B7CE585B4A39F2C993F1BE474F6SB6FF" TargetMode="External"/><Relationship Id="rId4" Type="http://schemas.openxmlformats.org/officeDocument/2006/relationships/hyperlink" Target="consultantplus://offline/ref=D49C517F06A9911D1FA1A5714E2BAC74B3F2F231A26555FC27CC6AC2170A1C81CDB8000C512D82CAl2lB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53:00Z</dcterms:created>
  <dc:creator>EW/LN/CB</dc:creator>
  <dc:description/>
  <cp:keywords>Ethan</cp:keywords>
  <dc:language>en-US</dc:language>
  <cp:lastModifiedBy>Администрация города</cp:lastModifiedBy>
  <cp:lastPrinted>2017-04-18T10:02:00Z</cp:lastPrinted>
  <dcterms:modified xsi:type="dcterms:W3CDTF">2017-04-18T05:02:00Z</dcterms:modified>
  <cp:revision>4</cp:revision>
  <dc:subject/>
  <dc:title>Ethan Frome</dc:title>
</cp:coreProperties>
</file>