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решения Думы города Пыть – Яха «О бюджете города Пыть – Яха на 2014 год и на  плановый период 2015 и 2016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18.1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, Гавриленко Л.В., Симонов Д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тоги проведения публичных слушаний по проекту решения Думы города Пыть – Яха «О бюджете города Пыть – Яха на 2014 год и на  плановый период 2015 и 2016 годов» в соответствии с  постановлением главы города № 65-пг от 01.11.2013 года  «О  назначении  публичных  слушаний  по  проекту решения Думы города Пыть – Яха «О бюджете города Пыть – Яха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связи с отсутствием дополнительных предложений в письменной форме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Баляевой Е.Г. – заместителю председателя комитета по финансам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решения Думы города Пыть – Яха «О бюджете города Пыть – Яха на 2014 год и на  плановый период 2015 и 2016 годов»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30:00Z</dcterms:created>
  <dc:creator>132</dc:creator>
  <dc:description/>
  <cp:keywords/>
  <dc:language>en-US</dc:language>
  <cp:lastModifiedBy>ELENA</cp:lastModifiedBy>
  <cp:lastPrinted>2011-11-22T09:54:00Z</cp:lastPrinted>
  <dcterms:modified xsi:type="dcterms:W3CDTF">2013-11-15T10:33:00Z</dcterms:modified>
  <cp:revision>15</cp:revision>
  <dc:subject/>
  <dc:title/>
</cp:coreProperties>
</file>