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седания оргкомитета по подготовке и проведению публичных слушаний по проекту решения Думы города Пыть – Яха «О бюджете города Пыть – Яха на 2014 год и на  плановый период 2015 и 2016 годов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Пыть-Ях                                                                        </w:t>
        <w:tab/>
        <w:t xml:space="preserve">                 11.11.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фогло В.В., Пальчик К.Н., Чулакова Т.Н., Балдина Л.И., Кулиш О.В., Гавриленко Л.В., Симонов Д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подготовки к публичным слушаниям по проекту решения Думы города Пыть – Яха «О бюджете города Пыть – Яха на 2014 год и на  плановый период 2015 и 2016 годов» в соответствии с  постановлением главы города № 65-пг от 01.11.2013 года  «О  назначении  публичных  слушаний  по  проекту решения Думы города Пыть – Яха «О бюджете города Пыть – Яха на 2014 год и на плановый период 2015 и 2016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обсуждения и обмена мнен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брать председателем оргкомитета Пальчика К.Н. – заместителя главы администрации города по административно правовым вопроса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еречень вопросов по проекту бюджета на 2014 год и плановый период 2015 и 2016 годов,  согласно прило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значить  ведущего для ведения публичных слушаний Стефогло В.В. заместителя главы администрации города по финансам и экономике - председателя комитета по финанса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ь в качестве эксперта начальника отдела управления по экономике Бондаренко Л.С., начальника управления по правовым вопросам Чулакову Т.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секретаря для составления протокола и регистрацию участников публичных слушаний Баляеву Е.Г. – заместителя председателя комитета по финанса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митету по финансам администрации города Пыть-Ях (Баляева Е.Г.) обеспечить регистраци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упивших в организационный комитет письменных (в том числе в электронном виде) предложений и замечаний по проекту бюджета на 2014 год и плановый период 2015 и 2016 год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ников публичных слушаний  итогового документа (заключен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вел:</w:t>
        <w:tab/>
        <w:tab/>
        <w:tab/>
        <w:tab/>
        <w:tab/>
        <w:tab/>
        <w:tab/>
        <w:t>Баляева Е.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вопро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оекту решения Думы города Пыть – Яха «О бюджете города Пыть – Яха на 2014 год и на плановый период 2015 и 2016 годов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1. Основные принципы формирования  доходной части бюджет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2. Основные принципы формирования расходной части бюджет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3. Долговые обязательства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9:45:00Z</dcterms:created>
  <dc:creator>132</dc:creator>
  <dc:description/>
  <cp:keywords/>
  <dc:language>en-US</dc:language>
  <cp:lastModifiedBy>Budget5</cp:lastModifiedBy>
  <cp:lastPrinted>2013-11-19T10:27:00Z</cp:lastPrinted>
  <dcterms:modified xsi:type="dcterms:W3CDTF">2013-11-19T04:30:00Z</dcterms:modified>
  <cp:revision>26</cp:revision>
  <dc:subject/>
  <dc:title/>
</cp:coreProperties>
</file>