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риложение к исх. № 18-225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1.04.2016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 записка</w:t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тчету о ходе реализации муниципальной программы</w:t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  <w:u w:val="single"/>
        </w:rPr>
        <w:t xml:space="preserve">«Социальная  поддержка жителей </w:t>
      </w:r>
      <w:r>
        <w:rPr>
          <w:sz w:val="28"/>
          <w:szCs w:val="28"/>
          <w:u w:val="single"/>
          <w:lang w:val="ru-RU"/>
        </w:rPr>
        <w:t xml:space="preserve">муниципального образования городской округ </w:t>
      </w:r>
      <w:r>
        <w:rPr>
          <w:sz w:val="28"/>
          <w:szCs w:val="28"/>
          <w:u w:val="single"/>
        </w:rPr>
        <w:t>город  Пыть-Ях на 201</w:t>
      </w:r>
      <w:r>
        <w:rPr>
          <w:sz w:val="28"/>
          <w:szCs w:val="28"/>
          <w:u w:val="single"/>
          <w:lang w:val="ru-RU"/>
        </w:rPr>
        <w:t>6</w:t>
      </w:r>
      <w:r>
        <w:rPr>
          <w:sz w:val="28"/>
          <w:szCs w:val="28"/>
          <w:u w:val="single"/>
        </w:rPr>
        <w:t>-2020 годы»</w:t>
      </w:r>
    </w:p>
    <w:p>
      <w:pPr>
        <w:pStyle w:val="ConsPlusNonformat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полное наименование программы)</w:t>
      </w:r>
    </w:p>
    <w:p>
      <w:pPr>
        <w:pStyle w:val="ConsPlusNonformat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1 квартал 2016 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sz w:val="26"/>
          <w:szCs w:val="26"/>
          <w:u w:val="single"/>
        </w:rPr>
        <w:t>о ходе реализации программных мероприятий за отчетный период</w:t>
      </w:r>
      <w:r>
        <w:rPr>
          <w:sz w:val="26"/>
          <w:szCs w:val="26"/>
        </w:rPr>
        <w:t>, в том числе о результатах реализации мероприятий, финансирование по которым не осуществлялось и причинах невыполнения программных мероприятий отражены в таблице 1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sz w:val="26"/>
          <w:szCs w:val="26"/>
          <w:u w:val="single"/>
        </w:rPr>
        <w:t>о ходе размещения заказов (в том числе о сложившейся экономии) и выполнении заключенных муниципальных контрактов (причины несоблюдения сроков, а также неисполнения календарного плана заключенных муниципальных контрактов)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9.01.2016 года объявлен аукцион на приобретение 6 жилых помещений для детей-сирот, детей, оставшихся без попечения родителей и лиц из их числа.  Подано 2 заявки, одна из которых отклонена по причине неправильного оформления документов, по 2 – заключен муниципальный контракт на приобретение 1 жилого помещения (вторичное жилье), в настоящий момент идет процедура его расторжения по причине несоответствия жилого помещения. 17.03.2016 года повторно объявлен аукцион на приобретение 5 жилых помещений. 29.03.2016 г. состоялось  подведение итогов аукциона. В срок до 09.04.2016  будут  подписаны контракты на приобретение 5 жилых помещений для лиц из числа детей-сирот, детей, оставшихся без попечения родителей.  </w:t>
      </w:r>
    </w:p>
    <w:p>
      <w:pPr>
        <w:pStyle w:val="Normal"/>
        <w:numPr>
          <w:ilvl w:val="0"/>
          <w:numId w:val="1"/>
        </w:numPr>
        <w:spacing w:lineRule="auto" w:line="360"/>
        <w:ind w:left="709" w:hanging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 наличии, объемах и состоянии объектов незавершенного строительства: </w:t>
      </w:r>
    </w:p>
    <w:p>
      <w:pPr>
        <w:pStyle w:val="Style2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роительство объектов мероприятиями программы  «Социальная  поддержка жителей муниципального образования городской округ город  Пыть-Ях на 2016-2020 годы» не предусмотрено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sz w:val="26"/>
          <w:szCs w:val="26"/>
          <w:u w:val="single"/>
        </w:rPr>
        <w:t>о необходимости корректировки муниципальной программы (с указанием обоснований):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Cs/>
          <w:color w:val="FF0000"/>
          <w:sz w:val="26"/>
          <w:szCs w:val="26"/>
        </w:rPr>
      </w:pPr>
      <w:r>
        <w:rPr>
          <w:sz w:val="26"/>
          <w:szCs w:val="26"/>
        </w:rPr>
        <w:t xml:space="preserve">За отчётный период постановлением администрации города от 29.02.2016 № 26-па внесено изменение в постановление администрации города от 18.12.2015 № 355-па «Об утверждении муниципальной программы «Социальная  поддержка жителей муниципального образования городской округ город  Пыть-Ях на 2016-2020 годы», в соответствии с которым в подпрограмму 2 было добавлено мероприятие «Информирование населения о порядке и условиях предоставления мер социальной поддержки на проезд в городском транспорте, оплата услуг СМИ, издание информационных листков и буклетов». Внесение изменений в программу на 2016 год связано с возникновением кредиторской задолженности за 2015 г. в размере 20,00 тыс. руб. по аналогичному мероприятию подпрограммы 2 «Социальная поддержка отдельных категорий граждан» программы «Социальная поддержка жителей муниципального образования городской округ город Пыть-Ях на 2014-2020 годы». С учетом внесенных изменений объем финансирования Программы не изменился и составил </w:t>
      </w:r>
      <w:r>
        <w:rPr>
          <w:bCs/>
          <w:sz w:val="26"/>
          <w:szCs w:val="26"/>
        </w:rPr>
        <w:t xml:space="preserve">378 195,3 </w:t>
      </w:r>
      <w:r>
        <w:rPr>
          <w:sz w:val="26"/>
          <w:szCs w:val="26"/>
        </w:rPr>
        <w:t xml:space="preserve"> тыс.руб., в том числе 2016 год - </w:t>
      </w:r>
      <w:r>
        <w:rPr>
          <w:bCs/>
          <w:sz w:val="26"/>
          <w:szCs w:val="26"/>
        </w:rPr>
        <w:t xml:space="preserve">74 750,9 </w:t>
      </w:r>
      <w:r>
        <w:rPr>
          <w:sz w:val="26"/>
          <w:szCs w:val="26"/>
        </w:rPr>
        <w:t xml:space="preserve"> тыс.руб.  </w:t>
      </w:r>
    </w:p>
    <w:p>
      <w:pPr>
        <w:pStyle w:val="Normal"/>
        <w:jc w:val="both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</w:r>
    </w:p>
    <w:p>
      <w:pPr>
        <w:pStyle w:val="Normal"/>
        <w:spacing w:lineRule="auto" w:line="360"/>
        <w:jc w:val="both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Сведения о соответствии фактических показателей выполнения муниципальной программы показателям, установленным при утверждении программы, средний процент достижения показателей за отчетный период: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Целевые показатели муниципальной программы: 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655"/>
        <w:gridCol w:w="851"/>
        <w:gridCol w:w="850"/>
        <w:gridCol w:w="851"/>
        <w:gridCol w:w="2388"/>
        <w:gridCol w:w="2857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</w:t>
              <w:br/>
              <w:t xml:space="preserve">показателей   </w:t>
              <w:br/>
              <w:t>результа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показателя с указанием источника информаци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недостижения показателя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доли детей в возрасте от 6 до 17 лет  (включительно), охваченных всеми формами отдыха и оздоровления, от общей численности детей, нуждающихся в оздоровлении, %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%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казатель 2016г.: (1450  кол-во детей, прошедших оздоровление в лагерях с дневным пребыванием детей+415 кол-во детей, прошедших оздоровление в санаторно- курортных учреждениях)/5778- численность детей в возрасте от 6 до 17 лет по состоянию на 01.01. текущего года *100. 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казатель  за отч. период</w:t>
            </w:r>
            <w:r>
              <w:rPr>
                <w:sz w:val="20"/>
                <w:szCs w:val="20"/>
              </w:rPr>
              <w:t xml:space="preserve">: (310+0)/5778*100%.                                  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ализация мероприятия «Организация отдыха и оздоровления детей» осуществляется в летний и осенний период. За пределами муниципального образования планируется оздоровить 323 ребенк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весенние, летние, осенние каникулы в лагерях с  дневным пребыванием детей планируется оздоровить 1 450 детей. В весенние каникулы в период с 21.03.2016 по 26.03.2016 в лагерях с дневным пребыванием было оздоровлено 310 детей.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шедших оздоровление в организациях отдыха и оздоро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казатель 2016г.: (415  кол-во детей, прошедших оздоровление в санаторно- курортных учреждениях)/5778- численность детей в возрасте от 6 до 17 лет по состоянию на 01.01. текущего года *100.  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пределами муниципального образования планируется оздоровить 323 ребенка. Оздоровление планируется в летний , осенний перио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шедших оздоровление в лагерях с дневным пребыванием дете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%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казатель 2016г.: (1450  кол-во детей, прошедших оздоровление в лагерях с дневным пребыванием детей/5788- численность детей в возрасте от 6 до 17 лет по состоянию на 01.01. текущего года *100.                                                 </w:t>
            </w:r>
            <w:r>
              <w:rPr>
                <w:b/>
                <w:sz w:val="20"/>
                <w:szCs w:val="20"/>
              </w:rPr>
              <w:t>Показатель  за отч. период</w:t>
            </w:r>
            <w:r>
              <w:rPr>
                <w:sz w:val="20"/>
                <w:szCs w:val="20"/>
              </w:rPr>
              <w:t>: 310/5788*100%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весенние, летние, осенние каникулы в лагерях с  дневным пребыванием детей планируется оздоровить 1 450 детей. В весенние каникулы в период с 21.03.2016 по 26.03.2016 в лагерях с дневным пребыванием было оздоровлено 310 детей.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ставшихся без попечения родителей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%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казатель 2016г: 28 кол-во детей, переданных в приемные семьи/11025общее кол-во детей в возрасте от 0 до 17 лет по состоянию на 01.01. текущего года *100%.                                          Показатель  январь – март 2016г: 38/11025*100%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учете в отделе опеки и попечительства на 01.04.2016 состоит 38 детей-сирот, детей, оставшихся без попечения родителей воспитывающихся в приемных семьях.  Вознаграждение приемным родителям за январь, февраль  2016 года выплачено. Выплата за март  2016 года будет произведена до 15.04.2016 год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, переданных в приемные семьи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дети –сироты, дети, оставшиеся без попечения родителей устроены на воспитание в семьи граждан.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 - сирот  и детей, оставшихся без попечения родителей, являющихся единственными собственниками жилых помещений, либо собственниками выделенных в натуре долей жилых помещений, в которых произведен ремо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ится работа по определению потребности проведения ремонта в жилом помещении собственником, которого являются дети-сироты и дети, оставшиеся без попечения родителей.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школьников – получателей социальной поддержки на проезд в городском транспорт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%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 данным департамента образования и молодежной политики  администрации г. Пыть-Ях на 01.01.2016  количество школьников – получателей социальной поддержки на проезд в городском транспорте составляет 5189.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неработающих пенсионеров получателей социальной поддержки на проезд в городском транспорт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%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равом на проезд в городском транспорте без приобретения билетов в 2016 году обратилось 944 неработающих пенсионера. Признаны получателями мер социальной поддержки- 923 чел. Отказано в представлении- 21 заявителю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лиц, удостоенных звания «Почетный гражданин города Пыть-Яха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%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тенциально право на получение выплаты имеют  17 граждан имеющих звание "Почетный гражданин города Пыть-Яха". После проведенной перерегистрации данное право было подтверждено у 7 чел. (январь), 6 чел. (февраль).   Кассовое исполнение 13,0%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лучателей единовременной выплаты ко Дню Победыв Великой Отечественной войне, юбилейным и памятным датам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будут произведены в мае 2016 г.</w:t>
              <w:br/>
              <w:t xml:space="preserve">ко Дню победы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лучателей дополнительного пенсионного обеспеч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%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носит заявительный характе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еработающих пенсионеров- получателей выплаты в связи с Юбилеем (55,60,65 и далее через 5 ле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та носит заявительный характер.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лучателей льготы на оплату стоимости одной помывки в городской бан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%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лено распоряжение администрации города о возмещении издержек МУП «Пыть-Яхторгсервис» на оказании услуг «банно-прачечного комбината». По состоянию на 01.04.2016 году количество  получателей льготы на оплату стоимости одной помывки в городской бане составило 1470 человека, в том числе в 1 квартале 2016 года - 1470 человек. Кассовое исполнение 13,0%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 детей, оставшихся без попечения родителей, и лиц из числа  детей, оставшихся без попечения родителей, состоящих на учете на получение жилого помещения, включая лиц от 18 лет и старше, обеспеченных жилыми помещениями за отчетный год, в общей численности  детей, оставшихся без попечения родителей, и лиц из их числа, состоящих на учете на получение жилого помещения, включая лиц в возрасте от 18 лет  и старше (всего на начало отчетного года)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.01.2016 года объявлен аукцион на приобретение 6 жилых помещений, было подано 2 заявки, одна из которых отклонена по причине неправильного оформления, по 2 – заключен муницип.контракт на приобретение 1 жилого помещения (вторичное жилье), в настоящий момент идет процедура его расторжения по причине несоответствия жилого помещения. 17.03.2016 года повторно объявлен аукцион на приобретение 5 жилых помещений. 29.03.2016 г. состоялось  подведение итогов. В срок до 09.04.2016  будут  подписаны контракты на приобретение 5 жилых помещений для лиц из числа детей-сирот, детей, оставшихся без попечения родителей. 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детей-сирот, детей, оставшихся без попечения родителей, лиц из числа детей-сирот и детей, оставшихся без попечения родителей, обеспеченных дополнительными гарантиями на жилое помещ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 Учреждениях ХМАО-Югы для детей-сирот, детей, оставшихся без попечения родителей, отсутствуют дети, относящиеся к данной категории граждан, у которых в собственности имеются жилые помещения либо которые имеют право пользование и проживание в жилых помещениях, расположенных на территории г. Пыть-Ях, сохранность которых проверяют специалисты отдела опеки и попечительства. 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по программе: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37,9%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Cs w:val="28"/>
        </w:rPr>
        <w:t>Руководитель   программы:  _</w:t>
      </w:r>
      <w:r>
        <w:rPr>
          <w:bCs/>
          <w:szCs w:val="28"/>
          <w:u w:val="single"/>
        </w:rPr>
        <w:t>Аминева О.В.</w:t>
      </w:r>
      <w:r>
        <w:rPr>
          <w:bCs/>
          <w:szCs w:val="28"/>
        </w:rPr>
        <w:t xml:space="preserve"> ________________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                                         </w:t>
      </w:r>
      <w:r>
        <w:rPr>
          <w:sz w:val="20"/>
          <w:szCs w:val="28"/>
        </w:rPr>
        <w:t>(Ф.И.О.)                (подпись)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276" w:right="567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0:09:00Z</dcterms:created>
  <dc:creator>Admin</dc:creator>
  <dc:description/>
  <cp:keywords/>
  <dc:language>en-US</dc:language>
  <cp:lastModifiedBy>Пользователь Windows</cp:lastModifiedBy>
  <cp:lastPrinted>2016-04-19T16:30:00Z</cp:lastPrinted>
  <dcterms:modified xsi:type="dcterms:W3CDTF">2016-04-19T10:31:00Z</dcterms:modified>
  <cp:revision>15</cp:revision>
  <dc:subject/>
  <dc:title>Оценка результативности реализации целевой  программы</dc:title>
</cp:coreProperties>
</file>