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 по отчету об исполнении бюджета города Пыть-Яха за 2014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>23.04.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зарегистрированных участников публичных слушаний составило 9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публичных слушаний по отчету об исполнении бюджета города Пыть-Яха за 2014 год, согласно постановления Главы города от 31.03.20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-п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длер Р.И. –</w:t>
      </w:r>
      <w:r>
        <w:rPr>
          <w:sz w:val="28"/>
          <w:szCs w:val="28"/>
        </w:rPr>
        <w:t xml:space="preserve"> вступительное слово главы администрации города, руководителя исполнительно - распорядительного органа муниципального образования городской округ город Пыть – 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фогло В.В.</w:t>
      </w:r>
      <w:r>
        <w:rPr>
          <w:sz w:val="28"/>
          <w:szCs w:val="28"/>
        </w:rPr>
        <w:t xml:space="preserve"> – заместителя главы администрации города по финансам и экономике - председателя комитета по финансам, о рассмотрении отчета об исполнении бюджета города Пыть-Яха за 2014 год, по вопрос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бюджета (доклад и.о. начальника отдела доходов Самаева И.П.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полнение расходной части бюджета (доклад начальника отдела СП и АБ Медведева С.М.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(доклад начальника отдела СП и АБ Медведева С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цей Т.К. </w:t>
      </w:r>
      <w:r>
        <w:rPr>
          <w:sz w:val="28"/>
          <w:szCs w:val="28"/>
        </w:rPr>
        <w:t>– начальника управления по экономике, экспертное заключение  на отчет об исполнении бюджета города Пыть-Яха з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Медведева О.Н. </w:t>
      </w:r>
      <w:r>
        <w:rPr>
          <w:sz w:val="28"/>
          <w:szCs w:val="28"/>
        </w:rPr>
        <w:t>– начальник управления по правовым вопросам, экспертное заключение  на отчет об исполнении бюджета города Пыть-Яха з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обсуждения и обмена мнения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предложения, рекомендации, предоставленные в проекте итогового документа, привлеченных в качестве экспер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цей Т.К. начальника управления по экономике, Медведевой О.Н. начальника отдела правового обеспечения управления по правовым вопросам,  по вопросу   отчета об исполнении бюджета города Пыть-Яха за 2014 г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частники публичных слушаний отмечают, что бюджетная политика  муниципального образования городской округ город Пыть-Ях в 2014 году была направлена на укрепление доходной базы городского бюджета, повышение  эффективности управления муниципальной собственностью, выполнение социальных обязательств в т. ч. реализация майских указов Президента Российской Федерации, обеспечение сбалансированности бюджета города, повышение эффективности использования бюджетных средств. В связи с отсутствием дополнительных предложений участников публичных слушаний итоговый документ принят без измен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Секретарю оргкомитета Баляевой Е.Г. обеспечить публикацию итогового документа в соответствии с п.8.4. решения Думы города Пыть–Яха от 23.06.2008 № 315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Документы о проведение публичных слушаний по отчету об исполнении бюджета города Пыть-Яха за 2014 год предоставить в Думу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ab/>
        <w:tab/>
        <w:tab/>
        <w:tab/>
        <w:t>Пальчик К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а</w:t>
        <w:tab/>
        <w:tab/>
        <w:tab/>
        <w:tab/>
        <w:tab/>
        <w:tab/>
        <w:tab/>
        <w:tab/>
        <w:t>Баляева Е.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41:00Z</dcterms:created>
  <dc:creator>132</dc:creator>
  <dc:description/>
  <cp:keywords/>
  <dc:language>en-US</dc:language>
  <cp:lastModifiedBy>Баляева</cp:lastModifiedBy>
  <cp:lastPrinted>2015-04-24T09:12:00Z</cp:lastPrinted>
  <dcterms:modified xsi:type="dcterms:W3CDTF">2015-04-24T04:30:00Z</dcterms:modified>
  <cp:revision>4</cp:revision>
  <dc:subject/>
  <dc:title>П Р О Т О К О Л</dc:title>
</cp:coreProperties>
</file>