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рганизационного комитета по подготовке и проведению публичных слушаний по проекту решения Думы города Пыть – Яха «Об исполнении бюджета города Пыть-Яха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04.2015 года                                                                                     № 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члены организационного комитета - 8 человек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я подготовки к публичным слушаниям по проекту решения Думы города Пыть – Яха «Об исполнении бюджета города Пыть – Яха за 2014 год» согласно постановления главы города от 31.03.2015 № 13-п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оргкомитета К.Н. Пальчик – заместителя главы </w:t>
      </w:r>
      <w:r>
        <w:rPr>
          <w:bCs/>
          <w:iCs/>
          <w:sz w:val="28"/>
          <w:szCs w:val="28"/>
        </w:rPr>
        <w:t>администрации города по административно-правовым вопросам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вопросов по проекту решения Думы города Пыть – Яха «Об исполнении бюджета города Пыть – Яха за 2014 год, согласно прилож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 ведущего для ведения публичных слушаний В.В. Стефогло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О.Н. Медведеву – начальника отдела правового обеспечения  управления по правовым вопросам, Т.К. Пацей – начальника управления по экономи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Е.Г. Баляеву – заместителя председателя комитета по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 «ЗА» 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К.Н. П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вел                                                                                    С.М. Медвед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на заседании организационного комитета по подготовке и проведению публичных слушаний по проекту решения Думы города Пыть – Яха «Об исполнении бюджета города Пыть – Яха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фогло В.В. – заместитель главы администрации города по финансам и экономике – председатель комитета по финансам,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Пальчик К.Н. - заместитель главы администрации по административно прав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лакова Т.Н. – начальник управления по правов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>Кулиш О.В. – заведующий сектором по связям с общественными организациями и средствами массовой информации управления делами;</w:t>
      </w:r>
    </w:p>
    <w:p>
      <w:pPr>
        <w:pStyle w:val="Normal"/>
        <w:rPr/>
      </w:pPr>
      <w:r>
        <w:rPr>
          <w:sz w:val="28"/>
          <w:szCs w:val="28"/>
        </w:rPr>
        <w:t>Ковалевский О.Л. – заместитель председателя Думы города Пыть – Яха;</w:t>
      </w:r>
    </w:p>
    <w:p>
      <w:pPr>
        <w:pStyle w:val="Normal"/>
        <w:rPr/>
      </w:pPr>
      <w:r>
        <w:rPr>
          <w:sz w:val="28"/>
          <w:szCs w:val="28"/>
        </w:rPr>
        <w:t>Балдина Л.И. – депутат Думы города Пыть-Яха, председатель постоянной депутатской комиссии по бюджету, налогам и эконом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онов Д.В. – исполнительный директор общественной организации Пыть–Яхская городская федерация пауэрлифтин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ухин М.Ю. – председатель органа управляющего совета муниципального бюджетного общеобразовательного учреждения средняя общеобразовательная школа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Приложение к протоколу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проекту решения Думы города Пыть – Яха «Об исполнении бюджета города Пыть – Яха за 2014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1. Исполнение до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Исполнение расходной части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Структура муниципального дол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i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1:00Z</dcterms:created>
  <dc:creator>Rodika</dc:creator>
  <dc:description/>
  <cp:keywords/>
  <dc:language>en-US</dc:language>
  <cp:lastModifiedBy>Сергей Медведев</cp:lastModifiedBy>
  <cp:lastPrinted>2015-04-03T16:08:00Z</cp:lastPrinted>
  <dcterms:modified xsi:type="dcterms:W3CDTF">2015-04-20T05:30:00Z</dcterms:modified>
  <cp:revision>6</cp:revision>
  <dc:subject/>
  <dc:title>П Р О Т О К О Л   № 1</dc:title>
</cp:coreProperties>
</file>