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седания оргкомитета по подготовке и проведению публичных слушаний по отчету об исполнении бюджета города Пыть-Яха за 2014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ыть-Ях                                                                                         23.04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ефогло В.В., Пальчик К.Н., Чулакова Т.Н., Кулиш О.В., Ковалевский О.Л., Матрухин М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тоги проведения публичных слушаний по отчету об исполнении бюджета города Пыть-Яха за 2014 год, согласно постановления главы города № 13-пг от 31.03.2015 года  «О назначении публичных слушаний по проекту решения Думы города Пыть – Яха «Об исполнении бюджета города Пыть – Яха за 2014 год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и обмена м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дополнительных предложений участников публичных слушаний принятый итоговый документ остается без изме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кретарю оргкомитета Баляевой Е.Г. обеспечить публикацию итогового документа в соответствии с п.8.4 решения Думы города от 23.06.2008 № 31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кументы о проведение публичных слушаний по отчету об исполнении бюджета города Пыть-Яха за 2014 год, предоставить в Думу города Пыть - Ях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отокол вела:</w:t>
        <w:tab/>
        <w:tab/>
        <w:tab/>
        <w:tab/>
        <w:tab/>
        <w:tab/>
        <w:tab/>
        <w:t>Баляева Е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4:30:00Z</dcterms:created>
  <dc:creator>132</dc:creator>
  <dc:description/>
  <cp:keywords/>
  <dc:language>en-US</dc:language>
  <cp:lastModifiedBy>Баляева</cp:lastModifiedBy>
  <cp:lastPrinted>2012-04-25T09:15:00Z</cp:lastPrinted>
  <dcterms:modified xsi:type="dcterms:W3CDTF">2015-04-24T04:09:00Z</dcterms:modified>
  <cp:revision>21</cp:revision>
  <dc:subject/>
  <dc:title/>
</cp:coreProperties>
</file>